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14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«ДУХОВНЫМИ ДОРОГАМ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ОДНОГО ГОРОДА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квест)</w:t>
      </w:r>
    </w:p>
    <w:p>
      <w:pPr>
        <w:pStyle w:val="Normal"/>
        <w:spacing w:lineRule="auto" w:line="360" w:before="0" w:after="0"/>
        <w:ind w:left="425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left="425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835" w:hanging="0"/>
        <w:jc w:val="right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Авторский коллектив </w:t>
      </w:r>
    </w:p>
    <w:p>
      <w:pPr>
        <w:pStyle w:val="Normal"/>
        <w:spacing w:lineRule="auto" w:line="240" w:before="0" w:after="0"/>
        <w:ind w:left="2835" w:hanging="0"/>
        <w:jc w:val="right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ОАНО «Православная гимназия №38»:</w:t>
      </w:r>
    </w:p>
    <w:p>
      <w:pPr>
        <w:pStyle w:val="Normal"/>
        <w:spacing w:lineRule="auto" w:line="240" w:before="0" w:after="0"/>
        <w:ind w:left="2835" w:hanging="0"/>
        <w:jc w:val="right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Гринева Е.И., директор, учитель ОБЖ </w:t>
      </w:r>
    </w:p>
    <w:p>
      <w:pPr>
        <w:pStyle w:val="Normal"/>
        <w:spacing w:lineRule="auto" w:line="240" w:before="0" w:after="0"/>
        <w:ind w:left="2835" w:hanging="0"/>
        <w:jc w:val="right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Симонова Н.А., заместитель директора, </w:t>
      </w:r>
    </w:p>
    <w:p>
      <w:pPr>
        <w:pStyle w:val="Normal"/>
        <w:spacing w:lineRule="auto" w:line="240" w:before="0" w:after="0"/>
        <w:ind w:left="2835" w:hanging="0"/>
        <w:jc w:val="right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учитель географии</w:t>
      </w:r>
    </w:p>
    <w:p>
      <w:pPr>
        <w:pStyle w:val="Normal"/>
        <w:spacing w:lineRule="auto" w:line="240" w:before="0" w:after="0"/>
        <w:ind w:left="2835" w:hanging="0"/>
        <w:jc w:val="right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Неляпина Н.А., </w:t>
      </w:r>
    </w:p>
    <w:p>
      <w:pPr>
        <w:pStyle w:val="Normal"/>
        <w:spacing w:lineRule="auto" w:line="240" w:before="0" w:after="0"/>
        <w:ind w:left="2835" w:hanging="0"/>
        <w:jc w:val="right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методист, учитель технологии и ИЗО</w:t>
      </w:r>
    </w:p>
    <w:p>
      <w:pPr>
        <w:pStyle w:val="Style17"/>
        <w:ind w:left="567" w:hanging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Style17"/>
        <w:ind w:left="567" w:hanging="0"/>
        <w:jc w:val="center"/>
        <w:rPr/>
      </w:pPr>
      <w:r>
        <w:rPr/>
        <w:t>Введ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интересного, познавательного и продуктивного досуга подростков является актуальной проблемой современной школы. Наравне с образовательной деятельностью свободное время ребенка является той сферой, где происходит повышение интеллектуального и физического развития, совершенствование творческих способностей, становление культурных традици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потребности в общении, </w:t>
      </w:r>
      <w:r>
        <w:rPr>
          <w:rFonts w:cs="Times New Roman" w:ascii="Times New Roman" w:hAnsi="Times New Roman"/>
          <w:sz w:val="28"/>
          <w:szCs w:val="28"/>
        </w:rPr>
        <w:t xml:space="preserve">а также формирование у подростков духовно-личностных идеалов и ценностей. </w:t>
      </w:r>
    </w:p>
    <w:p>
      <w:pPr>
        <w:pStyle w:val="Style17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, досуг подрастающего поколения при недостаточной культуре его организации не выполняет обозначенных выше функций и не приносит ожидаемого восстановления утраченных сил за время учебного процесса. Современная молодежь с раннего возраста подвержена влиянию негативной информации, поступающей из сети Интернет, в том числе виртуальных сообществ. Подростки оказываются вовлечены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группы по вербовке в запрещенные организаци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ицидальные группы, </w:t>
      </w:r>
      <w:r>
        <w:rPr>
          <w:rFonts w:cs="Times New Roman" w:ascii="Times New Roman" w:hAnsi="Times New Roman"/>
          <w:bCs/>
          <w:sz w:val="28"/>
          <w:szCs w:val="28"/>
        </w:rPr>
        <w:t>группы по похудению, кибербуллинг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</w:p>
    <w:p>
      <w:pPr>
        <w:pStyle w:val="Style17"/>
        <w:ind w:firstLine="56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«Стратегии развития воспитания в РФ на период до 2025 года» одним из приоритетов государственной политики в области воспитания является формирование у детей высокого уровня духовно-нравственного развития, чувства причастности к историко-культурной общности российского народа и судьбе России, а развитие воспитания в системе образования предполагает создание условий, методов и технологий для использования возможностей информационных ресурсов, в первую очередь информационно-телекоммуникационной сети Интернет, в целях воспитания и социализации детей. [20]</w:t>
      </w:r>
    </w:p>
    <w:p>
      <w:pPr>
        <w:pStyle w:val="Style17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современной школы является воспитание, основанное на базе христианских ценностей, формирующее духовно-нравственный иммунитет наших детей. Именно взрослые, в первую очередь, должны передать ребенку накопленные предыдущими поколениями опыт, культуру, традиции, веру, создавая условия для его личностного становления и развития. Педагогам необходимо в своей работе способствовать организации безопасного досуга, направлять подростков на проверенные сайты и учить их владеть навыками безопасной работы в сети Интернет.</w:t>
      </w:r>
    </w:p>
    <w:p>
      <w:pPr>
        <w:pStyle w:val="Style17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м слове на заседании Высшего Церковного Совета 7 сентября 2018 года Святейший Патриарх Кирилл указал на проблему организации подросткового досуга и наметил пути решения: «Чтобы оградить молодежь от разрушительного воздействия деструктивных субкультур, мы должны обеспечить молодым людям открытые альтернативные площадки для общения в христианском духе, которые сами по себе будут доказательством возможности жить в православной вере и оставаться при этом полноправными и полноценными членами современного общества». [21]</w:t>
      </w:r>
    </w:p>
    <w:p>
      <w:pPr>
        <w:pStyle w:val="Style17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правительством и Церковью задач рабочей группой ОАНО «Православная гимназия №38» был разработан квест «Духовными дорогами родного города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ест «Духовными дорогами родного города» приурочен ко дню рождения священномученика Онуфрия (Гагалюка), архиепископа Старооскольского, который служил на Старооскольской кафедре с декабря 1929 по март 1933 года. За горячую проповедь о Христе владыка был арестован, а затем расстрелян 1 июня 1938 года в тюрьме города Благовещенска Амурской области. В августе 2000 года на Юбилейном Архиерейском Соборе был канонизирован в сонме новомучеников и исповедников Российских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</w:t>
      </w:r>
      <w:r>
        <w:rPr>
          <w:rFonts w:cs="Times New Roman" w:ascii="Times New Roman" w:hAnsi="Times New Roman"/>
          <w:sz w:val="28"/>
          <w:szCs w:val="28"/>
        </w:rPr>
        <w:t xml:space="preserve">проекта состоит в том, что через знакомство с историей родного города и ее выдающимися людьми подростки учатся организовывать продуктивный досуг, безопасно использовать Интернет, на практике получают навыки безопасного поведения на дороге при наставничестве педагогов и священнослужителей. </w:t>
      </w:r>
    </w:p>
    <w:p>
      <w:pPr>
        <w:sectPr>
          <w:footerReference w:type="default" r:id="rId2"/>
          <w:type w:val="nextPage"/>
          <w:pgSz w:w="11906" w:h="16838"/>
          <w:pgMar w:left="1701" w:right="849" w:gutter="0" w:header="0" w:top="1134" w:footer="709" w:bottom="822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визна</w:t>
      </w:r>
      <w:r>
        <w:rPr>
          <w:rFonts w:cs="Times New Roman" w:ascii="Times New Roman" w:hAnsi="Times New Roman"/>
          <w:sz w:val="28"/>
          <w:szCs w:val="28"/>
        </w:rPr>
        <w:t xml:space="preserve"> данного проекта заключается в сочетании традиционных и инновационных подходов в организации безопасного досуга подростков посредством совместной деятельности обучающихся, педагогов, священнослужителей и социальных партнеров через освещение хода реализации проекта в социальной сети ВКонтакте под уникальным хештегом </w:t>
      </w:r>
      <w:r>
        <w:rPr>
          <w:rFonts w:cs="Times New Roman" w:ascii="Times New Roman" w:hAnsi="Times New Roman"/>
          <w:sz w:val="28"/>
          <w:szCs w:val="28"/>
          <w:u w:val="single"/>
        </w:rPr>
        <w:t>#135летвлады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квеста «Духовными дорогами родного города»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квеста:</w:t>
      </w:r>
      <w:r>
        <w:rPr>
          <w:rFonts w:cs="Times New Roman" w:ascii="Times New Roman" w:hAnsi="Times New Roman"/>
          <w:sz w:val="28"/>
          <w:szCs w:val="28"/>
        </w:rPr>
        <w:t xml:space="preserve"> приобщение подрастающего поколения к исторической памяти народа через организацию безопасного досуга подростков посредством проведения квеста «Духовными дорогами родного города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квес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стории родного города через знакомство с житием священномученика Онуфрия (Гагалюка), Архиепископа Старооскольского;</w:t>
      </w:r>
    </w:p>
    <w:p>
      <w:pPr>
        <w:pStyle w:val="Style17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уховной и личной безопасности подростков;</w:t>
      </w:r>
    </w:p>
    <w:p>
      <w:pPr>
        <w:pStyle w:val="Style17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чувства любви к малой родине через объединение усилий между церковью, православной общественностью и государственными структурам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маршрутные листы, карта маршрута, смартфон с выходом в Интернет, монопод, карандаш, световозвращающие элементы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квес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оманды</w:t>
      </w:r>
      <w:r>
        <w:rPr>
          <w:rFonts w:cs="Times New Roman" w:ascii="Times New Roman" w:hAnsi="Times New Roman"/>
          <w:sz w:val="28"/>
          <w:szCs w:val="28"/>
        </w:rPr>
        <w:t xml:space="preserve"> по 8 игроков – обучающихся 7-8 класс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и</w:t>
      </w:r>
      <w:r>
        <w:rPr>
          <w:rFonts w:cs="Times New Roman" w:ascii="Times New Roman" w:hAnsi="Times New Roman"/>
          <w:sz w:val="28"/>
          <w:szCs w:val="28"/>
        </w:rPr>
        <w:t>: директор, заместитель директора ОАНО «Православная гимназия №38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авники</w:t>
      </w:r>
      <w:r>
        <w:rPr>
          <w:rFonts w:cs="Times New Roman" w:ascii="Times New Roman" w:hAnsi="Times New Roman"/>
          <w:sz w:val="28"/>
          <w:szCs w:val="28"/>
        </w:rPr>
        <w:t>: педагоги ОАНО «Православная гимназия №38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нты</w:t>
      </w:r>
      <w:r>
        <w:rPr>
          <w:rFonts w:cs="Times New Roman" w:ascii="Times New Roman" w:hAnsi="Times New Roman"/>
          <w:sz w:val="28"/>
          <w:szCs w:val="28"/>
        </w:rPr>
        <w:t>: законоучители ОАНО «Православная гимназия №38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ые партнеры</w:t>
      </w:r>
      <w:r>
        <w:rPr>
          <w:rFonts w:cs="Times New Roman" w:ascii="Times New Roman" w:hAnsi="Times New Roman"/>
          <w:sz w:val="28"/>
          <w:szCs w:val="28"/>
        </w:rPr>
        <w:t xml:space="preserve">: руководитель центра духовного просвещения  МБУ ДПО «Старооскольский центр развития образования», священнослужител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арооскольского Благочиния, директор ИМЦ «Православное Осколье», инспектор ГИБДД УМВД по г. Старому Осколу, медицинская сестра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ОГБУЗ «Старооскольская Окружная больница Святителя Луки Крымского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раторы:</w:t>
      </w:r>
      <w:r>
        <w:rPr>
          <w:rFonts w:cs="Times New Roman" w:ascii="Times New Roman" w:hAnsi="Times New Roman"/>
          <w:sz w:val="28"/>
          <w:szCs w:val="28"/>
        </w:rPr>
        <w:t xml:space="preserve"> актив музея «Священномученика Онуфрия (Гагалюка)» из числа обучающихся ОАНО «Православная гимназия №38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гополучатели</w:t>
      </w:r>
      <w:r>
        <w:rPr>
          <w:rFonts w:cs="Times New Roman" w:ascii="Times New Roman" w:hAnsi="Times New Roman"/>
          <w:sz w:val="28"/>
          <w:szCs w:val="28"/>
        </w:rPr>
        <w:t>: обучающиеся ОАНО «Православная гимназия №38», их родители (законные представители), пользователи социальной сети ВКонтакте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участников квеста представлено в схеме 1.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1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9155" cy="436054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36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и этапы квеста: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дготовительный этап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сновной этап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Заключительный этап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готовительном этапе </w:t>
      </w:r>
      <w:r>
        <w:rPr>
          <w:rFonts w:cs="Times New Roman" w:ascii="Times New Roman" w:hAnsi="Times New Roman"/>
          <w:sz w:val="28"/>
          <w:szCs w:val="28"/>
        </w:rPr>
        <w:t>проходит теоретическая разработка квеста «Духовными дорогами родного города». Деятельность участников квеста на данном этапе представлена в таблице 1.</w:t>
      </w:r>
    </w:p>
    <w:p>
      <w:pPr>
        <w:pStyle w:val="Normal"/>
        <w:spacing w:lineRule="auto" w:line="360" w:before="0" w:after="0"/>
        <w:jc w:val="right"/>
        <w:rPr/>
      </w:pPr>
      <w:r>
        <w:rPr/>
        <w:t>Таблица 1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роект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и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организационное совещ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т подготовку локальных актов, сопровождающих квест. Организуют взаимодействие игроков с кураторами и консультант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атывают и активируют уникальный хештег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#135летвлады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ят поощрительные грамоты и ценные призы участникам квес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тавники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ют  маршрутный лист квеста (Приложение 1)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дят по разработанному маршруту, составляя план безопасного движения совместно с инспектором ГИБДД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карту маршрута (Приложение 2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ют задания квеста на пунктах маршрута (Приложение 3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ют игрокам памятки участникам квеста      (Приложение 4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ирают согласия родителей (законных представителей) на участие несовершеннолетних обучающихся в квест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ант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цикл бесед с игроками  (Приложение 5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ые партнер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ывают консультативную помощь руководителям квеста по подготовке локальных актов, консультируют наставников по подготовке материалов квеста, принимают участие в разработке безопасного маршрута и составлении памятки по правилам дорожного 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ют допуск игроков от врача-педиатра к участию в квест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ратор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для игроков виртуальную экскурсию «Светоч земли Оскольской» (Приложение 6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оки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ются в команды. Выбирают капитан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мывают название и девиз для своей команд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ют эмблему команд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ают житие священномученика Онуфрия (Гагалюка) по рекомендованным сайтам: </w:t>
            </w:r>
          </w:p>
          <w:p>
            <w:pPr>
              <w:pStyle w:val="Style17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Ц «Православное Осколье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stal-nevsky.ru/</w:t>
              </w:r>
            </w:hyperlink>
            <w:r>
              <w:rPr/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-портал «Православие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pravoslavie.ru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Style17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славная интернет-портал «Азбука веры»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azbyka.ru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Style17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славный журнал «Фома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foma.ru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Style17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АНО «Православная гимназия №38»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gimnazia38.ru</w:t>
              </w:r>
              <w:r>
                <w:rPr>
                  <w:rStyle w:val="InternetLink"/>
                </w:rPr>
                <w:t>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ой этап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основном этапе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практическая часть квеста «Духовными дорогами родного города». Деятельность участников на данном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этапе представлена в таблице 2. </w:t>
      </w:r>
    </w:p>
    <w:p>
      <w:pPr>
        <w:pStyle w:val="Normal"/>
        <w:spacing w:lineRule="auto" w:line="240" w:before="0" w:after="0"/>
        <w:jc w:val="right"/>
        <w:rPr/>
      </w:pPr>
      <w:bookmarkEnd w:id="0"/>
      <w:r>
        <w:rPr/>
        <w:t>Таблица 2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роект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и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 участников квеста с фильмом-житием «Светоч земли Оскольской», снятого гимназической студией «Кинония» по детским рисункам, посвященным священномученику Онуфрию (Гагалюку) (Приложение 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 информацию со страниц капитанов команд в официальной группе ОАНО «Православная гимназия №38» ВКонтак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т решение о присуждении 1 и 2 мест командам, участвующим в квест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тавники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ют маршрутные листы и карты маршрутов команд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ают игроков во время проведения кве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ют задания участникам квеста на пунктах маршру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за безопасность участников квест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ант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ают игроков во время проведения кве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уют игроков по выполнению зад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ые партнер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ют информационные беседы с участниками кве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ют дополнительные вопросы участникам квес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ратор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 участников квеста с передвижной экспозицией гимназического музея Священномученика Онуфрия (Гагалюка) (акция «Музей в чемодане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личных страниц сети ВКонтакте ведут он-лайн трансляци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оки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дят квест по маршрутному ли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я на пунктах кве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фотографию команды на пунк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кладывают фотографию команды с ответом на задание на странице капитана в социальной сети ВКонтакте под хештегом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#135летвладык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ключительный этап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заключительном этапе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подведение итогов и анализ результатов практической части квеста  «Духовными дорогами родного города». Деятельность участников квеста на данном этапе представлена в таблице 3. 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3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роект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и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учают поощрительные грамоты и ценные призы команд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ят итоговое совещ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тавники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церемонии награжден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ант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церемонии награжд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ые партнер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ывают консультативную помощ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церемонии награжд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ратор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церемонии награ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уют на своей странице ВКонтакте информацию об итогах квест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оки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церемонии награждения.</w:t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реализации квеста «Духовными дорогами родного города»: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езопасного досуга обучающихся в форме квеста.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е информации о жизни и подвиге владыки Онуфрия (Гагалюка), архиепископа Старооскольского, в социальных сетях. 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ультурно-исторической грамотности участников и благополучателей квеста.</w:t>
      </w:r>
    </w:p>
    <w:p>
      <w:pPr>
        <w:pStyle w:val="Style17"/>
        <w:ind w:left="349" w:firstLine="3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квест предложен как форма активного безопасного досуга для обучающихся школ округа.</w:t>
      </w:r>
    </w:p>
    <w:p>
      <w:pPr>
        <w:pStyle w:val="Style17"/>
        <w:ind w:left="9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7"/>
        <w:ind w:left="9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силькова Ю.В. Методика и опыт работы социального педагога: Учеб. пособие для студ. высш. пед. учеб. заведений. - М., Издательский центр </w:t>
      </w:r>
      <w:r>
        <w:rPr>
          <w:rFonts w:cs="Cambria Math" w:ascii="Cambria Math" w:hAnsi="Cambria Math"/>
          <w:sz w:val="28"/>
          <w:szCs w:val="28"/>
        </w:rPr>
        <w:t>≪</w:t>
      </w:r>
      <w:r>
        <w:rPr>
          <w:rFonts w:cs="Times New Roman" w:ascii="Times New Roman" w:hAnsi="Times New Roman"/>
          <w:sz w:val="28"/>
          <w:szCs w:val="28"/>
        </w:rPr>
        <w:t>Академия</w:t>
      </w:r>
      <w:r>
        <w:rPr>
          <w:rFonts w:cs="Cambria Math" w:ascii="Cambria Math" w:hAnsi="Cambria Math"/>
          <w:sz w:val="28"/>
          <w:szCs w:val="28"/>
        </w:rPr>
        <w:t>≫</w:t>
      </w:r>
      <w:r>
        <w:rPr>
          <w:rFonts w:cs="Times New Roman" w:ascii="Times New Roman" w:hAnsi="Times New Roman"/>
          <w:sz w:val="28"/>
          <w:szCs w:val="28"/>
        </w:rPr>
        <w:t>, 2001. - 160 с.</w:t>
      </w:r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ник Владыки Онуфрия. Судьбы священников, которых призвал к пастырскому служению священномученик Онуфрий (Гагалюк) / Священник Владимир Михайлович Русин – Кунье: Издание Покровского храма села Кунье Горшеченского района Курской области, 2012. – 256 с. – (Серия «Православное краеведение»).</w:t>
      </w:r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Вишняк А.И. Культура молодежного досуга / А. И. Вишняк, В. И. Тарасенко. - Киев : Выща шк., 1988. - 70 с.; </w:t>
      </w:r>
    </w:p>
    <w:p>
      <w:pPr>
        <w:pStyle w:val="Heading1"/>
        <w:numPr>
          <w:ilvl w:val="0"/>
          <w:numId w:val="10"/>
        </w:numPr>
        <w:shd w:fill="FFFFFF" w:val="clear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rStyle w:val="StrongEmphasis"/>
          <w:b/>
          <w:sz w:val="28"/>
          <w:szCs w:val="28"/>
        </w:rPr>
        <w:t xml:space="preserve">Жития новомучеников и исповедников Российских ХХ века. Май. / Сост. </w:t>
      </w:r>
      <w:hyperlink r:id="rId9">
        <w:r>
          <w:rPr>
            <w:rStyle w:val="InternetLink"/>
            <w:b/>
            <w:color w:val="000000"/>
            <w:sz w:val="28"/>
            <w:szCs w:val="28"/>
            <w:u w:val="none"/>
          </w:rPr>
          <w:t>Архимандрит Дамаскин (Орловский)</w:t>
        </w:r>
      </w:hyperlink>
      <w:r>
        <w:rPr>
          <w:b w:val="false"/>
          <w:bCs w:val="false"/>
          <w:sz w:val="28"/>
          <w:szCs w:val="28"/>
        </w:rPr>
        <w:t xml:space="preserve"> – </w:t>
      </w:r>
      <w:hyperlink r:id="rId10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Издательство «Булат», г. Тверь</w:t>
        </w:r>
      </w:hyperlink>
      <w:r>
        <w:rPr>
          <w:b w:val="false"/>
          <w:sz w:val="28"/>
          <w:szCs w:val="28"/>
          <w:shd w:fill="FFFFFF" w:val="clear"/>
        </w:rPr>
        <w:t>, 2007 г. – 448 с.</w:t>
      </w:r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да Глеб (прот). Задачи, принципы и формы православного образования в современных условиях/ Отцы, матери, дети. М.: Подворье Свято-Троице-Сергиевой Лавры, 2001.</w:t>
      </w:r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ьшиков В.М. Православная культура и развитие российского воспитания и образования) / В.М.Меньшиков. – Курск, 2016. – 432с.</w:t>
      </w:r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рополит Белгородский и Старооскольский, Иоанн. Небо нашей жизни: Бог, человек, церковь/ митрополит Белгородский и Старооскольский Иоанн. – Москва: Эксмо, 2018. – 336 с. – (Православная библиотека).</w:t>
      </w:r>
    </w:p>
    <w:p>
      <w:pPr>
        <w:pStyle w:val="Style17"/>
        <w:numPr>
          <w:ilvl w:val="0"/>
          <w:numId w:val="10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ежная политика Русской Православной Церкви в Российской Федерации. Журнал «Церковь и время». № 1 (62) 2013.</w:t>
      </w:r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молодежной  работы в Русской Православной Церкви. Документ утвержден на основании определения Священного Синода Русской Православной Церкви от 5-6 октября 2011 года (журнал № 116).</w:t>
      </w:r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арх и молодежь: Разговор баз дипломатии/  Под ред. В. Пономарева, Издательство Даниловский благовестник, 209. – 208 с.</w:t>
      </w:r>
    </w:p>
    <w:p>
      <w:pPr>
        <w:pStyle w:val="Style17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иерей Евгений Попов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Нравственное богословие для мирян. В порядке десяти заповедей Божиих. В 2-х тома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/ Сост. </w:t>
      </w:r>
      <w:r>
        <w:rPr>
          <w:rFonts w:cs="Times New Roman" w:ascii="Times New Roman" w:hAnsi="Times New Roman"/>
          <w:sz w:val="28"/>
          <w:szCs w:val="28"/>
        </w:rPr>
        <w:t>Протоиерей Евгений Попов. Пермь, 1901 г. – 1920 с.</w:t>
      </w:r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щенномученик Онуфрий, архиепископ Курский. Серия «Собор святых, в земле Курской просиявших» / Сост. Архимандрит Зиновий (Корзинкин), иерей Владимир Сохин, 2004. – 31 с.</w:t>
      </w:r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фония по творениям Священномученика Онуфрия (Гагалюка), архиепископа Курского, первого епископа Старооскольского, с кратким жизнеописанием / Сост. Гончаров А.И., канд. филол. Наук. – Старый Оскол., ИМЦ «Православное Осколье», 2018. – 172 с.</w:t>
      </w:r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рова Л.В, Методика православной педагогики. Ч 1: Педагогика. Школа. Человек. Клин, 2002. – 64 с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–источники</w:t>
      </w:r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лоша Е.Н. Духовная безопасность молодого поколения [Электронный ресурс] / Социальная сеть работников образования nsportal.ru – Режим доступа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ortal.ru/shkola/raznoe/library/2017/10/09/doklad-na-temu-duhovnaya-bezopasnost-molodogo-pokoleniya</w:t>
        </w:r>
      </w:hyperlink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онтьева Л.Л. Создание безопасной среды в школе [Электронный ресурс] / ИНФОУРОК – Режим доступа: 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infourok.ru/material.html?mid=31576</w:t>
        </w:r>
      </w:hyperlink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оряжение Правительства Российской Федерации от 29 мая 2015 г. N 996-р г. Москва «Стратегия развития воспитания в Российской Федерации на период до 2025 года»  [Электронный ресурс] / Режим доступа: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g.ru/2015/06/08/vospitanie-dok.html</w:t>
        </w:r>
      </w:hyperlink>
    </w:p>
    <w:p>
      <w:pPr>
        <w:sectPr>
          <w:footerReference w:type="default" r:id="rId15"/>
          <w:type w:val="nextPage"/>
          <w:pgSz w:w="11906" w:h="16838"/>
          <w:pgMar w:left="1134" w:right="1134" w:gutter="0" w:header="0" w:top="1135" w:footer="709" w:bottom="822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сская Православная Церковь. Официальный сайт Московского Патриархата [Электронный ресурс] / Режим доступа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atriarchia.ru/db/text/5263769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49300" cy="893445"/>
            <wp:effectExtent l="0" t="0" r="0" b="0"/>
            <wp:docPr id="2" name="cboxPh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boxPhoto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шрутный лист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веста «Духовными дорогами родного города»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рогие участники квеста «Духовными дорогами родного города»! Перед вами маршрутный лист, по которому вы будете выполнять задания. Маршрут состоит из пяти пунктов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команды: </w:t>
      </w:r>
    </w:p>
    <w:p>
      <w:pPr>
        <w:pStyle w:val="Style17"/>
        <w:numPr>
          <w:ilvl w:val="0"/>
          <w:numId w:val="7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ть значимые места пребывания владыки Онуфрия в Старом Осколе.</w:t>
      </w:r>
    </w:p>
    <w:p>
      <w:pPr>
        <w:pStyle w:val="Style17"/>
        <w:numPr>
          <w:ilvl w:val="0"/>
          <w:numId w:val="7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роить безопасный маршрут от одного места до другого, последовательно отмечая их на карте. </w:t>
      </w:r>
    </w:p>
    <w:p>
      <w:pPr>
        <w:pStyle w:val="Style17"/>
        <w:numPr>
          <w:ilvl w:val="0"/>
          <w:numId w:val="7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ждом пункте ответить на вопросы куратора. </w:t>
      </w:r>
    </w:p>
    <w:p>
      <w:pPr>
        <w:pStyle w:val="Style17"/>
        <w:numPr>
          <w:ilvl w:val="0"/>
          <w:numId w:val="7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ть совместное фото. </w:t>
      </w:r>
    </w:p>
    <w:p>
      <w:pPr>
        <w:pStyle w:val="Style17"/>
        <w:numPr>
          <w:ilvl w:val="0"/>
          <w:numId w:val="7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ложить фото с ответом на вопрос на стене капитана команды в социальной сети Вконтакте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каждое правильно выполненное задание команда получает 5 баллов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аждому заданию маршрутного листа имеется подсказка на случай, если команда не сможет дать ответ. Конверты с подсказками находятся у кураторов команд. За использование подсказки команда теряет 2 балла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квеста является соблюдение техники безопасности и правил дорожного движения во время проведения квест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ешите, дополнительных очков это не принесет. А вот творческий подход к фотографиям на пунктах назначения поможет вашей команде заработать дополнительные баллы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ела Хранителя в пути!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маршрутного листа</w:t>
      </w:r>
    </w:p>
    <w:p>
      <w:pPr>
        <w:pStyle w:val="Style17"/>
        <w:numPr>
          <w:ilvl w:val="0"/>
          <w:numId w:val="4"/>
        </w:numPr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ОАНО «Православная гимназия №38» функционирует музей священномученика Онуфрия, архиепископа Старооскольского, в котором бережно хранятся личные вещи владыки Онуфрия. Один из самых ценных экспонатов – молитвенный меч монаха, с помощью которого совершал келейную молитву владыка Онуфрий. 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вое фото – с экспонатом из музея священномученика Онуфрия, архиепископа Старооскольского. </w:t>
      </w:r>
    </w:p>
    <w:p>
      <w:pPr>
        <w:pStyle w:val="Style17"/>
        <w:numPr>
          <w:ilvl w:val="0"/>
          <w:numId w:val="4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м из храмов г. Старый Оскол второй престол освящен в честь священномученика Онуфрия. Назовите этот храм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торое фото – в храме, в котором второй престол освящен в честь владыки Онуфрия.</w:t>
      </w:r>
    </w:p>
    <w:p>
      <w:pPr>
        <w:pStyle w:val="Style17"/>
        <w:numPr>
          <w:ilvl w:val="0"/>
          <w:numId w:val="4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ясь в г. Старом Осколе, владыка Онуфрий  снимал комнату в доме в центральной части города. Не имея епархиальной канцелярии, всех посетителей он принимал там же. Домик, где квартировал священномученик Онуфрий, уцелел. 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марта 2019 года в администрации Старооскольского городского округа состоялись общественные слушания, посвященные переводу земельного участка, на котором расположен домик священномученика Онуфрия (Гагалюка) из сектора индивидуального жилищного строительства в разряд земель религиозного назначения.</w:t>
      </w:r>
    </w:p>
    <w:p>
      <w:pPr>
        <w:pStyle w:val="Style17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ретье фото – в домике, где жил владыка Онуфрий.</w:t>
      </w:r>
      <w:r>
        <w:rPr>
          <w:rFonts w:cs="Times New Roman" w:ascii="Times New Roman" w:hAnsi="Times New Roman"/>
          <w:sz w:val="28"/>
          <w:szCs w:val="28"/>
        </w:rPr>
        <w:t xml:space="preserve"> (Ключ от двери дома вы сможете получить, ответив на вопросы Светланы Воронцовой, директора ИМЦ «ПравославноеОсколье»).</w:t>
      </w:r>
    </w:p>
    <w:p>
      <w:pPr>
        <w:pStyle w:val="Style17"/>
        <w:numPr>
          <w:ilvl w:val="0"/>
          <w:numId w:val="4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ладыка Онуфрий прибыл в г. Старый Оскол, власти разрешили ему служить только в Богоявленском соборе, где он ежедневно совершал Божественную Литургию и проповедовал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етвертое фото – на месте, где стоял Богоявленский собор, в котором совершал службы владыка Онуфрий.</w:t>
      </w:r>
    </w:p>
    <w:p>
      <w:pPr>
        <w:pStyle w:val="Style17"/>
        <w:numPr>
          <w:ilvl w:val="0"/>
          <w:numId w:val="4"/>
        </w:numPr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еросхимонах Анатолий (Хлебников), духовник владыки Онуфрия, похоронен в г. Старый Оскол на территории действующего храма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ятое фото – у могилы иеросхимонаха Анатолия (Хлебникова)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ind w:left="720" w:hanging="0"/>
        <w:jc w:val="center"/>
        <w:rPr/>
      </w:pPr>
      <w:r>
        <w:rPr/>
        <w:t>Дополнительная информация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6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казка к заданию 1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ки владыки Онуфрия хранятся в музее священномученика Онуфрия (Гагалюка) в ОАНО «Православная гимназии №38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казка к заданию 2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ой престол Кафедрального собора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Святого Благоверного князя Александр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Н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вящен в честь владыки Онуфр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казка к заданию 3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ик владыки Онуфрия (Гагалюка) располагается по адресу г. Старый Оскол, ул. Пролетарская д. 4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казка к заданию 4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оявленский собор находился на месте, где сейчас располагает общежитие ГРТ, улица Ленина, рядом с ЦМ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казка к заданию 5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ка иеросхимонаха Анатолия (Хлебникова) сохранилась и по сей день. Ее нетрудно отыскать в ряду прочих за алтарем Свято-Троицкого храма в Стрелецкой слободе</w:t>
            </w:r>
          </w:p>
        </w:tc>
      </w:tr>
    </w:tbl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sectPr>
          <w:footerReference w:type="default" r:id="rId1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spacing w:lineRule="auto" w:line="360"/>
        <w:ind w:left="-426" w:firstLine="568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иложение 2</w:t>
      </w:r>
    </w:p>
    <w:p>
      <w:pPr>
        <w:pStyle w:val="Style17"/>
        <w:spacing w:lineRule="auto" w:line="360"/>
        <w:ind w:left="-426" w:firstLine="568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арта маршрута участников квеста «Духовными дорогами родного города»</w:t>
      </w:r>
    </w:p>
    <w:p>
      <w:pPr>
        <w:sectPr>
          <w:footerReference w:type="default" r:id="rId19"/>
          <w:type w:val="nextPage"/>
          <w:pgSz w:orient="landscape" w:w="16838" w:h="11906"/>
          <w:pgMar w:left="1134" w:right="851" w:gutter="0" w:header="0" w:top="1702" w:footer="708" w:bottom="764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360"/>
        <w:ind w:left="-426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966710" cy="49587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6710" cy="495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49300" cy="8934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маршрута движения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участников квест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«Духовными дорогами родного город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сбора ОАНО «Православная гимназия №38»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вый</w:t>
      </w:r>
      <w:r>
        <w:rPr>
          <w:rFonts w:cs="Times New Roman" w:ascii="Times New Roman" w:hAnsi="Times New Roman"/>
          <w:sz w:val="28"/>
          <w:szCs w:val="28"/>
        </w:rPr>
        <w:t xml:space="preserve"> пункт квеста (ориентировочное время пребывания 20 мин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опасть на </w:t>
      </w:r>
      <w:r>
        <w:rPr>
          <w:rFonts w:cs="Times New Roman" w:ascii="Times New Roman" w:hAnsi="Times New Roman"/>
          <w:b/>
          <w:sz w:val="28"/>
          <w:szCs w:val="28"/>
        </w:rPr>
        <w:t>второй</w:t>
      </w:r>
      <w:r>
        <w:rPr>
          <w:rFonts w:cs="Times New Roman" w:ascii="Times New Roman" w:hAnsi="Times New Roman"/>
          <w:sz w:val="28"/>
          <w:szCs w:val="28"/>
        </w:rPr>
        <w:t xml:space="preserve"> пункт квеста необходимо пройти 67 метров к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афедральном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бор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вятого Благоверного князя Александр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Невского </w:t>
      </w:r>
      <w:r>
        <w:rPr>
          <w:rFonts w:cs="Times New Roman" w:ascii="Times New Roman" w:hAnsi="Times New Roman"/>
          <w:sz w:val="28"/>
          <w:szCs w:val="28"/>
        </w:rPr>
        <w:t xml:space="preserve">(ориентировочное время пребывания 10 мин.)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Далее, двигаясь к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третьему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ункту квеста, движемся к дому №10 микрорайона Звездный - 50 метров, вдоль дома 10 пройти 87 </w:t>
      </w:r>
      <w:r>
        <w:rPr>
          <w:rFonts w:cs="Times New Roman" w:ascii="Times New Roman" w:hAnsi="Times New Roman"/>
          <w:sz w:val="28"/>
          <w:szCs w:val="28"/>
        </w:rPr>
        <w:t>метров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далее по направлению к надземному переходу - 38 метров, повернуть назад, перейти дорогу по пешеходному переходу и двигаться по Комсомольскому проспекту, по левой стороне моста 920 </w:t>
      </w:r>
      <w:r>
        <w:rPr>
          <w:rFonts w:cs="Times New Roman" w:ascii="Times New Roman" w:hAnsi="Times New Roman"/>
          <w:sz w:val="28"/>
          <w:szCs w:val="28"/>
        </w:rPr>
        <w:t xml:space="preserve">метров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к улице Ленина. На регулированном перекрестке продолжать движение до ул. Комсомольская 276 </w:t>
      </w:r>
      <w:r>
        <w:rPr>
          <w:rFonts w:cs="Times New Roman" w:ascii="Times New Roman" w:hAnsi="Times New Roman"/>
          <w:sz w:val="28"/>
          <w:szCs w:val="28"/>
        </w:rPr>
        <w:t>метров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. Перейдя дорогу на регулированном перекрестке, повернуть направо, двигаться 294 </w:t>
      </w:r>
      <w:r>
        <w:rPr>
          <w:rFonts w:cs="Times New Roman" w:ascii="Times New Roman" w:hAnsi="Times New Roman"/>
          <w:sz w:val="28"/>
          <w:szCs w:val="28"/>
        </w:rPr>
        <w:t xml:space="preserve">метров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до улице Пролетарская, дом 47 </w:t>
      </w:r>
      <w:r>
        <w:rPr>
          <w:rFonts w:cs="Times New Roman" w:ascii="Times New Roman" w:hAnsi="Times New Roman"/>
          <w:sz w:val="28"/>
          <w:szCs w:val="28"/>
        </w:rPr>
        <w:t>(ориентировочное время в пути и пребывания на пункте 40 мин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Двигаясь к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четвертому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ункту квеста, необходимо повернуть налево и двигаться 380 </w:t>
      </w:r>
      <w:r>
        <w:rPr>
          <w:rFonts w:cs="Times New Roman" w:ascii="Times New Roman" w:hAnsi="Times New Roman"/>
          <w:sz w:val="28"/>
          <w:szCs w:val="28"/>
        </w:rPr>
        <w:t xml:space="preserve">метров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до регулированного перекрестка, перейдя дорогу, двигаться направо 190 </w:t>
      </w:r>
      <w:r>
        <w:rPr>
          <w:rFonts w:cs="Times New Roman" w:ascii="Times New Roman" w:hAnsi="Times New Roman"/>
          <w:sz w:val="28"/>
          <w:szCs w:val="28"/>
        </w:rPr>
        <w:t xml:space="preserve">метров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до следующего регулированного перекрёстка. Повернув направо, идти 255 </w:t>
      </w:r>
      <w:r>
        <w:rPr>
          <w:rFonts w:cs="Times New Roman" w:ascii="Times New Roman" w:hAnsi="Times New Roman"/>
          <w:sz w:val="28"/>
          <w:szCs w:val="28"/>
        </w:rPr>
        <w:t xml:space="preserve">метров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Октябрьской улице. Повернув налево, двигаться 213 </w:t>
      </w:r>
      <w:r>
        <w:rPr>
          <w:rFonts w:cs="Times New Roman" w:ascii="Times New Roman" w:hAnsi="Times New Roman"/>
          <w:sz w:val="28"/>
          <w:szCs w:val="28"/>
        </w:rPr>
        <w:t xml:space="preserve">метров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улице Ленина до памятника «Основателям города» </w:t>
      </w:r>
      <w:r>
        <w:rPr>
          <w:rFonts w:cs="Times New Roman" w:ascii="Times New Roman" w:hAnsi="Times New Roman"/>
          <w:sz w:val="28"/>
          <w:szCs w:val="28"/>
        </w:rPr>
        <w:t>(ориентировочное время в пути и пребывания на пункте 30 мин.).</w:t>
      </w:r>
    </w:p>
    <w:p>
      <w:pPr>
        <w:sectPr>
          <w:footerReference w:type="default" r:id="rId2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Чтобы продолжить движение к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ятому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ункту квеста, необходимо пройти в сторону МАУ «Центр молодежных инициатив» 135 </w:t>
      </w:r>
      <w:r>
        <w:rPr>
          <w:rFonts w:cs="Times New Roman" w:ascii="Times New Roman" w:hAnsi="Times New Roman"/>
          <w:sz w:val="28"/>
          <w:szCs w:val="28"/>
        </w:rPr>
        <w:t xml:space="preserve">метров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до спуска к улице Красномилицейская. 210 </w:t>
      </w:r>
      <w:r>
        <w:rPr>
          <w:rFonts w:cs="Times New Roman" w:ascii="Times New Roman" w:hAnsi="Times New Roman"/>
          <w:sz w:val="28"/>
          <w:szCs w:val="28"/>
        </w:rPr>
        <w:t xml:space="preserve">метров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пускаться вниз, пройти 136 </w:t>
      </w:r>
      <w:r>
        <w:rPr>
          <w:rFonts w:cs="Times New Roman" w:ascii="Times New Roman" w:hAnsi="Times New Roman"/>
          <w:sz w:val="28"/>
          <w:szCs w:val="28"/>
        </w:rPr>
        <w:t xml:space="preserve">метров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ул. Красномилицейская, перейти мост, минуя улицу Калачева, двигаться 1010 </w:t>
      </w:r>
      <w:r>
        <w:rPr>
          <w:rFonts w:cs="Times New Roman" w:ascii="Times New Roman" w:hAnsi="Times New Roman"/>
          <w:sz w:val="28"/>
          <w:szCs w:val="28"/>
        </w:rPr>
        <w:t>метров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о улице Курортная до места назначения – Свято-Троицкого храма </w:t>
      </w:r>
      <w:r>
        <w:rPr>
          <w:rFonts w:cs="Times New Roman" w:ascii="Times New Roman" w:hAnsi="Times New Roman"/>
          <w:sz w:val="28"/>
          <w:szCs w:val="28"/>
        </w:rPr>
        <w:t>(ориентировочное время в пути и пребывания на пункте 40 мин.).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Style17"/>
        <w:spacing w:lineRule="auto" w:line="36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я квеста</w:t>
      </w:r>
      <w:r>
        <w:rPr/>
        <w:t xml:space="preserve"> «Духовными дорогами родного города»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18"/>
        <w:gridCol w:w="4519"/>
      </w:tblGrid>
      <w:tr>
        <w:trPr>
          <w:trHeight w:val="6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а № 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а № 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 Священномученика Онуфрия, архиепископа Старооскольского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овите дату основания музея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 Священномученика Онуфрия, архиепископа Старооскольского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то был первым руководителем музея?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Кафедральный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собор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Святого Благоверного князя Александр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Невского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овите дату постройки собора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Кафедральный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собор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Святого Благоверного князя Александр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Невского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каким событием связано возведение собора в честь святого благоверного князя Александра Невского?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ик, где снимал комнату священномученик Онуфри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каких годах снимал комнату владыка Онуфрий в этом доме?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ик, где снимал комнату священномученик Онуфри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каком сане служил владыка Онуфрий в Старом Осколе?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, где располагался Богоявленский собор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каком году был построен Богоявленский собор?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, где располагался Богоявленский собор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олько было престолов в Богоявленском соборе?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а иеросхимонаха Анатолия (Хлебникова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каком монастыре подвизался иеросхимонах Анатолий (Хлебников)?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а иеросхимонаха Анатолия (Хлебникова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де родился иеросхимонах Анатолий (Хлебников)?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49300" cy="8934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мятка участникам квес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уховными дорогами родного город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дготовке команды к игре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участники квеста «Духовными дорогами родного города»!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м предстоит пройти по памятным местам пребывания священномученика Онуфрия (Гагалюка) в Старом Осколе. Для результативного участия в игре вам необходимо подготовить следующее:</w:t>
      </w:r>
    </w:p>
    <w:p>
      <w:pPr>
        <w:pStyle w:val="Style17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думать название команды. (Девиз, командные элементы в одежде не обязательны, но желательны)</w:t>
      </w:r>
    </w:p>
    <w:p>
      <w:pPr>
        <w:pStyle w:val="Style17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квеста команда будет делать фотографии, которые необходимо будет выкладывать в режиме онлайн в социальной сети ВКонтакте на открытой странице командира команды, поэтому с собой необходимо иметь телефон с выходом в Интернет и сэлфи-палку.</w:t>
      </w:r>
    </w:p>
    <w:p>
      <w:pPr>
        <w:pStyle w:val="Style17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путь необходимо будет пройти пешком, поэтому обуйте удобную обувь и возьмите с собой питьевую воду.</w:t>
      </w:r>
    </w:p>
    <w:p>
      <w:pPr>
        <w:sectPr>
          <w:footerReference w:type="default" r:id="rId2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будут связаны со Старооскольским периодом служения владыки Онуфрия. Погрузитесь в материал. Много интересного вы сможете найти на Интернет-порталах «Православие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ravoslavie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«Азбука веры» 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azbyka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сайтах Православного журнала «Фома»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foma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ИМЦ «Православное Осколье»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tal-nevsky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ОАНО «Православная гимназия №38»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imnazia38.ru</w:t>
        </w:r>
        <w:r>
          <w:rPr>
            <w:rStyle w:val="InternetLink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участникам квес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Духовными дорогами родного города»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авилам дорожного движения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Пешеходы должны двигаться по тротуарам, пешеходным дорожкам, велопешеходным дорожкам, а при их отсутствии – по обочинам. 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тротуаров, пешеходных дорожек, велопешеходных дорожек или обочин, а также в случае невозможности двигаться по ним пешеходы могут двигаться по велосипедной дорожке или идти в один ряд по краю проезжей части (на дорогах с разделительной полосой – по внешнему краю проезжей части).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движении по краю проезжей части пешеходы должны идти навстречу движению транспортных средств. 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ходе дороги и движении по обочинам или краю проезжей части в темное время суток или в условиях недостаточной видимости пешеходам рекомендуется, а вне населенных пунктов пешеходы обязаны иметь при себе предметы со световозвращающими элементами и обеспечивать видимость этих предметов водителями транспортных средств.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Движение организованных пеших колонн по проезжей части разрешается только по направлению движения транспортных средств по правой стороне не более чем по четыре человека в ряд. Спереди и сзади колонны с левой стороны должны находиться сопровождающие с красными флажками, а в темное время суток и в условиях недостаточной видимости - с включенными фонарями: спереди – белого цвета, сзади – красного.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Группы детей разрешается водить только по тротуарам и пешеходным дорожкам, а при их отсутствии – и по обочинам, но лишь в светлое время суток и только в сопровождении взрослых.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ы должны переходить дорогу по пешеходным переходам, в том числе по подземным и надземным, а при их отсутствии - на перекрестках по линии тротуаров или обочин.</w:t>
      </w:r>
    </w:p>
    <w:p>
      <w:pPr>
        <w:pStyle w:val="Style18"/>
        <w:numPr>
          <w:ilvl w:val="0"/>
          <w:numId w:val="9"/>
        </w:numPr>
        <w:spacing w:lineRule="auto" w:line="240" w:before="225" w:after="0"/>
        <w:ind w:left="426" w:hanging="426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гулируемом перекрестке допускается переходить проезжую часть между противоположными углами перекрестка (по диагонали) только при наличии разметки.</w:t>
      </w:r>
    </w:p>
    <w:p>
      <w:pPr>
        <w:pStyle w:val="Style18"/>
        <w:numPr>
          <w:ilvl w:val="0"/>
          <w:numId w:val="9"/>
        </w:numPr>
        <w:spacing w:lineRule="auto" w:line="240" w:before="225" w:after="0"/>
        <w:ind w:left="426" w:hanging="426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в зоне видимости перехода или перекрестка разрешается переходить дорогу под прямым углом к краю проезжей части на участках без разделительной полосы и ограждений там, где она хорошо просматривается в обе стороны.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 местах, где движение регулируется, пешеходы должны руководствоваться сигналами регулировщика или пешеходного светофора, а при его отсутствии – транспортного светофора.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регулируемых пешеходных переходах пешеходы могут выходить на проезжую часть после того, как оценят расстояние до приближающихся транспортных средств, их скорость и убедятся, что переход будет для них безопасен. При переходе дороги вне пешеходного перехода пешеходы, кроме того, не должны создавать помех для движения транспортных средств и выходить из-за стоящего транспортного средства или иного препятствия, ограничивающего обзорность, не убедившись в отсутствии приближающихся транспортных средств.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ыйдя на проезжую часть, пешеходы не должны задерживаться или останавливаться, если это не связано с обеспечением безопасности движения. Пешеходы, не успевшие закончить переход, должны остановиться на островке безопасности или на линии, разделяющей транспортные потоки противоположных направлений. Продолжать переход можно лишь убедившись в безопасности дальнейшего движения и с учетом сигнала светофора.</w:t>
      </w:r>
    </w:p>
    <w:p>
      <w:pPr>
        <w:sectPr>
          <w:footerReference w:type="default" r:id="rId3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ближении транспортных средств с включенным проблесковым маячком синего цвета (синего и красного цветов) и специальным звуковым сигналом пешеходы обязаны воздержаться от перехода дороги, а пешеходы, находящиеся на проезжей части, должны незамедлительно освободить проезжую часть.</w:t>
      </w:r>
    </w:p>
    <w:p>
      <w:pPr>
        <w:pStyle w:val="Style1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49300" cy="8934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Беседы священнослужителей с участниками квес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уховными дорогами родного города»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 духовной безопас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Духовная безопасность в интернет-пространств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чала, давайте «договоримся о словах». Слово «духовность» по-разному понимается в светском и христианском мире. Для христианина понятие «духовность» связано с действием Святого Духа в человеке. Как писал об этом митр. Антоний Сурожский: «Духовность — присутствие и действие Святого Духа в нас, через нас и посредством нас и в мире». В светском же понимании - это слово сводится к совокупности таких понятий, как нравственность, интеллектуальность и добродетельность. И если в первом случае, духовность в большей степени зависит от Бога, то во втором – от человека. Вот об этой, «нашей», человеческой стороне духовной безопасности в Интернете и поговор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ткому выражению, Интернет – это библиотека без библиотекаря. Это пространство бесконечного множества источников информации. И тематический спектр этой информации также огромен. Как, собственно, в библиотеке можно найти, например, Библию, монументальные научные труды и хорошую классику, так можно найти, и какой-нибудь пошлый журнал или низкопробную художественную литературу. Только разница с библиотекой состоит в том, что в интернет-пространстве некому сказать: «Это бери, это не интересно, это безвкусно, а это пошло». То есть вся ответственность за найденную информацию возлагается на пользова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говорить о самом первичном способе просеивания информации, то он звучит, примерно, так: «Могу ли я посмотреть, послушать, прочитать или обсудить эту информацию со своими родителями, учителями или людьми, которые представляют для меня большой авторитет?». Речь, конечно же, не идет просто о несовпадении вкусов (рэп или классика, триллер или советское кино, Толкин или Булгаков и др.). Речь идет о принципиальной нравственной невозможности обсуждения со взрослыми той или иной информации. И если вы не можете на этот проверочный вопрос дать уверенный положительный ответ, то следует остановиться. Просто спросите себя - «если эти знания полезные, то почему я не могу их доверить взрослым, а если эти знания, в таком случае, вредные или опасные, тогда зачем они мне нужны?». Если какие-то сайты предлагают оплатить некие товары или услуги, спросите себя – «купили бы мне родители это или нет, и  почему?». Если это какие-нибудь закрытые группы в социальных сетях или мессенджерах, спросите себя от кого и почему они закрыты. Так в апреле 2018 г. в г. Стерлитамак, ученик 9 класса напал с ножом на преподавателя и двух учениц. Позднее выяснилось, что несколько лет он состоял в закрытой группе в соцсетях, посвященной массовым убийствам. Таких примеров можно привести мног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 мы говорим о любой другой информации, то и здесь также важны определенные правила. К информации всегда нужно относиться критично. Если это не какой-нибудь «второй закон Ньютона», то следует проверить найденную информацию в разных источниках, особенно, если эти знания способны повлиять на ваше мировоззрение. Не торопитесь заявлять, что вы все теперь знаете, например, о жизни Церкви, если какой-нибудь блогер старательно подобрал несколько фактов о людях, порочащих имя Церкви, но при этом сделал некорректный обобщающий вывод, что «все такие». Всегда нужно искать аргументацию того или иного вопроса с двух сторон, надо избегать однобоких трактовок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 – это не только источник информации и знаний, но еще и развлекательный контент, к которому относятся, в том числе, и компьютерные онлайн-игры. Если что-то смущает в содержании этих игр, то их также стоит обсудить со взрослыми, и довериться их критике или совет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це концов, нам постоянно приходится кому-то доверять, только вопрос кому мы доверяем – создателям игр, других развлекательных и информационных сайтов, которые заинтересованы, зачастую, только в получении прибыли, или доверяем своим близким и наставникам, которые заинтересованы в развитии наших личностных качеств. Подлинная  ответственность, разумность  и взрослость заключается как раз в умении определять, кому доверять, а кого проверять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Кибербуллинг – проблема современ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простран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научном мире буллинг давно рассматривается как одна из серьезнейших социально-педагогических проблем. Сегодня это явление из реальной жизни проникло в виртуальную, став кибер-буллингом, троллингом и другими вариациями. Буллинг (от англ. bullying, bully – хулиган, драчун, задира, грубиян, насильник) обозначает запугивание, унижение, оскорбление, агрессивное поведение в отношении другого. Проще говоря, это физический или психологический террор, травля, носящая регулярный характер и в итоге направленная на то, чтобы вызвать страх и подчинение челов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бербуллинг – одна из самых больших неприятностей, которые могут ждать ребенка в сети. Предлагаем семь советов: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гда не отвечайте на буллинг. Не отвечайте на оскорбительные для вас сообщения, тем более не стоит мстить обидчику ответными сообщениями.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йте скриншоты всех сообщений. Если вам прислали сообщение, которое вы считаете оскорбительным для вас, обязательно сделайте его скриншот и сохраните на компьютере – это будет отличным доказательством в будущем.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ируйте булли и сообщайте администрации ресурса. На большинстве ресурсов и во всех соцсетях есть возможность добавить пользователей в черный список, также стоит пожаловаться на пользователя-булли администраторам – его заблокируют, и он не сможет портить жизнь другим участникам ресурса.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оворите о проблеме со старшими. Кибербуллинг способен по-настоящему испортить вашу жизнь, хоть вы и не сразу начнете это замечать. Вы не одиноки, не забывайте об этом, поговорите с родителями или учителями о буллинге, близкий человек не только поддержит вас, но и поможет вам найти путь выхода из ситуации.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рывайте свои страницы в соцсетях. Если в соцсети есть приватный режим, то рекомендуем вам применить его на своей странице и общаться исключительно с теми пользователями, которых вы знаете лично в реальной жизни. Вы же не общаетесь с незнакомцами на улице, так зачем делать это онлайн? Часто в интернете люди выдают себя за других, общаясь с ними, вы можете подвергнуть опасности себя и своих близких.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й собственную онлайн-репутацию, не покупайся на иллюзию анонимности.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норируй единичный негатив. Одноразовые оскорбительные сообщения лучше игнорировать — часто кибер-буллинг вследствие такого поведения останавливается на начальной стадии. Опытные участники интернет-дискуссий придерживаются правила: «Лучший способ борьбы с неадекватами — игнор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ты стал очевидцем кибер-буллинга, правильным поведением будет: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тупить против агрессора, дать ему понять, что его действия оцениваются негативно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ть жертву — лично или в публичном виртуальном пространстве предоставить ей эмоциональную поддержку.</w:t>
      </w:r>
    </w:p>
    <w:p>
      <w:pPr>
        <w:sectPr>
          <w:footerReference w:type="default" r:id="rId3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Сообщить взрослым о факте некорректного поведения в кибер-пространстве.</w:t>
      </w:r>
    </w:p>
    <w:p>
      <w:pPr>
        <w:pStyle w:val="Normal"/>
        <w:spacing w:lineRule="auto" w:line="360" w:before="0" w:after="0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49300" cy="8934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туальная экскурсия «Светоч земли Оскольской»</w:t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38520" cy="44240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2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49300" cy="8934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ьм «Светоч земли Оскольской»</w:t>
      </w:r>
    </w:p>
    <w:p>
      <w:pPr>
        <w:sectPr>
          <w:footerReference w:type="default" r:id="rId3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88355" cy="32067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sectPr>
      <w:footerReference w:type="default" r:id="rId3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1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2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8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10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11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12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13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14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16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19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hyperlink" Target="http://stal-nevsky.ru/" TargetMode="External"/><Relationship Id="rId5" Type="http://schemas.openxmlformats.org/officeDocument/2006/relationships/hyperlink" Target="https://pravoslavie.ru/" TargetMode="External"/><Relationship Id="rId6" Type="http://schemas.openxmlformats.org/officeDocument/2006/relationships/hyperlink" Target="https://azbyka.ru/" TargetMode="External"/><Relationship Id="rId7" Type="http://schemas.openxmlformats.org/officeDocument/2006/relationships/hyperlink" Target="https://foma.ru/" TargetMode="External"/><Relationship Id="rId8" Type="http://schemas.openxmlformats.org/officeDocument/2006/relationships/hyperlink" Target="http://gimnazia38.ru/" TargetMode="External"/><Relationship Id="rId9" Type="http://schemas.openxmlformats.org/officeDocument/2006/relationships/hyperlink" Target="https://sretenie.com/avtor/?avt_id=991" TargetMode="External"/><Relationship Id="rId10" Type="http://schemas.openxmlformats.org/officeDocument/2006/relationships/hyperlink" Target="https://sretenie.com/izd/?izd_id=%C8%E7%E4%E0%F2%E5%EB%FC%F1%F2%E2%EE+%26quot%3B%C1%F3%EB%E0%F2%26quot%3B%2C+%E3.+%D2%E2%E5%F0%FC" TargetMode="External"/><Relationship Id="rId11" Type="http://schemas.openxmlformats.org/officeDocument/2006/relationships/hyperlink" Target="https://nsportal.ru/shkola/raznoe/library/2017/10/09/doklad-na-temu-duhovnaya-bezopasnost-molodogo-pokoleniya" TargetMode="External"/><Relationship Id="rId12" Type="http://schemas.openxmlformats.org/officeDocument/2006/relationships/hyperlink" Target="https://infourok.ru/material.html?mid=31576" TargetMode="External"/><Relationship Id="rId13" Type="http://schemas.openxmlformats.org/officeDocument/2006/relationships/hyperlink" Target="https://rg.ru/2015/06/08/vospitanie-dok.html" TargetMode="External"/><Relationship Id="rId14" Type="http://schemas.openxmlformats.org/officeDocument/2006/relationships/hyperlink" Target="http://www.patriarchia.ru/db/text/5263769.html" TargetMode="External"/><Relationship Id="rId15" Type="http://schemas.openxmlformats.org/officeDocument/2006/relationships/footer" Target="footer2.xml"/><Relationship Id="rId16" Type="http://schemas.openxmlformats.org/officeDocument/2006/relationships/image" Target="media/image2.jpeg"/><Relationship Id="rId17" Type="http://schemas.openxmlformats.org/officeDocument/2006/relationships/footer" Target="footer3.xml"/><Relationship Id="rId18" Type="http://schemas.openxmlformats.org/officeDocument/2006/relationships/image" Target="media/image3.png"/><Relationship Id="rId19" Type="http://schemas.openxmlformats.org/officeDocument/2006/relationships/footer" Target="footer4.xml"/><Relationship Id="rId20" Type="http://schemas.openxmlformats.org/officeDocument/2006/relationships/image" Target="media/image2.jpeg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image" Target="media/image2.jpeg"/><Relationship Id="rId24" Type="http://schemas.openxmlformats.org/officeDocument/2006/relationships/hyperlink" Target="https://pravoslavie.ru/" TargetMode="External"/><Relationship Id="rId25" Type="http://schemas.openxmlformats.org/officeDocument/2006/relationships/hyperlink" Target="https://azbyka.ru/" TargetMode="External"/><Relationship Id="rId26" Type="http://schemas.openxmlformats.org/officeDocument/2006/relationships/hyperlink" Target="https://foma.ru/" TargetMode="External"/><Relationship Id="rId27" Type="http://schemas.openxmlformats.org/officeDocument/2006/relationships/hyperlink" Target="http://stal-nevsky.ru/" TargetMode="External"/><Relationship Id="rId28" Type="http://schemas.openxmlformats.org/officeDocument/2006/relationships/hyperlink" Target="http://gimnazia38.ru/" TargetMode="External"/><Relationship Id="rId29" Type="http://schemas.openxmlformats.org/officeDocument/2006/relationships/footer" Target="footer7.xml"/><Relationship Id="rId30" Type="http://schemas.openxmlformats.org/officeDocument/2006/relationships/footer" Target="footer8.xml"/><Relationship Id="rId31" Type="http://schemas.openxmlformats.org/officeDocument/2006/relationships/image" Target="media/image2.jpeg"/><Relationship Id="rId32" Type="http://schemas.openxmlformats.org/officeDocument/2006/relationships/footer" Target="footer9.xml"/><Relationship Id="rId33" Type="http://schemas.openxmlformats.org/officeDocument/2006/relationships/image" Target="media/image2.jpeg"/><Relationship Id="rId34" Type="http://schemas.openxmlformats.org/officeDocument/2006/relationships/image" Target="media/image4.png"/><Relationship Id="rId35" Type="http://schemas.openxmlformats.org/officeDocument/2006/relationships/image" Target="media/image2.jpeg"/><Relationship Id="rId36" Type="http://schemas.openxmlformats.org/officeDocument/2006/relationships/image" Target="media/image5.png"/><Relationship Id="rId37" Type="http://schemas.openxmlformats.org/officeDocument/2006/relationships/footer" Target="footer10.xml"/><Relationship Id="rId38" Type="http://schemas.openxmlformats.org/officeDocument/2006/relationships/footer" Target="footer1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6:45:00Z</dcterms:created>
  <dc:creator>Учитель</dc:creator>
  <dc:description/>
  <cp:keywords/>
  <dc:language>en-US</dc:language>
  <cp:lastModifiedBy>imsop</cp:lastModifiedBy>
  <cp:lastPrinted>2019-06-06T15:07:00Z</cp:lastPrinted>
  <dcterms:modified xsi:type="dcterms:W3CDTF">2023-10-06T10:00:00Z</dcterms:modified>
  <cp:revision>52</cp:revision>
  <dc:subject/>
  <dc:title/>
</cp:coreProperties>
</file>