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4</w:t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ГОРОД ВОИНСКОЙ СЛАВЫ</w:t>
      </w: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»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квест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Гринева Е.И., директор, учитель ОБЖ</w:t>
      </w:r>
    </w:p>
    <w:p>
      <w:pPr>
        <w:pStyle w:val="Normal"/>
        <w:spacing w:before="0" w:after="0"/>
        <w:ind w:left="4820" w:hanging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имонова Н.А.,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аместитель директора, учитель географии;</w:t>
      </w:r>
    </w:p>
    <w:p>
      <w:pPr>
        <w:pStyle w:val="Normal"/>
        <w:spacing w:before="0" w:after="0"/>
        <w:ind w:left="4820" w:hanging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еляпина Н.А.,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методист, учитель технологии и ИЗО 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АНО «Православная гимназия №38»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ind w:firstLine="56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подростков – актуальная проблема в условиях современной России. Возможно, именно в этом заключается главная причина переосмысления содержания, целей и задач патриотического воспитания школьников. Чувство любви к Родине – это одно из самых сильных чувств, без него человек ущербен, не ощущает своих корней. Поэтому важно, чтобы ребенок почувствовал личную ответственность за родную землю и ее будущее. Основой культуры личности является ее духовность. Духовное развитие определяется богатством интеллектуального и эмоционального потенциалов личности, высоким нравственным развитием, глубоко развитыми патриотическими чувствами. Все это ведет к гармонии идеалов человека с общечеловеческими ценностями, и побуждает его к достойным поступкам, в основе которых лежит потребность служить ближним, жить и работать на благо своего Отечест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еликой Отечественной войны способствует объединению, сплочению нашего народа. Сегодня Великая Отечественная война для современных детей – далекая история. Если мы не передадим молодежи свидетельство памяти того, что пережило поколение войны, связь времен, объединяющая наш народ, прервется. Необходимо чтобы и современные дети ощутили: они имеют, пусть и опосредованное, отношение к тем далеким военным события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характере у народов России – исполнять свой долг, не жалеть себя, если того требуют обстоятельства. Самоотверженность, патриотизм, любовь к родному дому, к своей семье, к Отечеству – эти ценности и сегодня являются для российского общества фундаментальными, стержневыми. На них, по большому счёту, во многом держится суверенитет нашей страны… Наша ответственность перед прошлым и будущим – сделать всё, чтобы не допустить повторения страшных трагедий», – подчеркнул Президент Российской Федерации В.В. Путин в статье «75 лет Великой Победы: общая ответственность перед историей и будущи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зм проявляется в поступках и в деятельности человека, зарождаясь из любви к своей «малой родине».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Педагогам необходимо в своей работе через вовлечение детей в активную деятельность и организацию познавательного досуга, способствовать воспитанию целостной нравственной лич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итания патриотизма обучающихся рабочей группой ОАНО «Православная гимназия №38» был разработан квест «Город воинской славы», который приурочен ко Дню освобождения Старого Оскола от фашистских захватчиков. Такая форма работы уже использовалась педагогами гимназии при знакомстве детей с житием священномученика Онуфрия (Гагалюка), первого Старооскольского епископа, и с историей утраченных храмов Старого Оскола. Квест, как познавательная игра с элементами соревнования, получила положительный отклик среди старшеклассников и их родите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разработки состоит в том, что через знакомство с военной историей родного города и ее выдающимися людьми подростки учатся организовывать продуктивный досуг, безопасно пользоваться сетью Интернет при наставничестве педагог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заключается в сочетании традиционных и инновационных подходов в организации познавательного досуга подростков посредством совместной деятельности обучающихся, педагогов и социальных партнеров через освещение хода реализации квеста в социальной сети ВКонтакте под хештегами </w:t>
      </w:r>
      <w:r>
        <w:rPr>
          <w:rFonts w:cs="Times New Roman" w:ascii="Times New Roman" w:hAnsi="Times New Roman"/>
          <w:sz w:val="28"/>
          <w:szCs w:val="28"/>
          <w:u w:val="single"/>
        </w:rPr>
        <w:t>#ГородВоинскойСлав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#СтарыйОско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ое воспитание подрастающего поколения посредством приобщения к исторической памяти народа через участие в  квесте «Город воинской слав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стории родного края через знакомство с памятными местами, связанными с историей Великой Отечественной войны;</w:t>
      </w:r>
    </w:p>
    <w:p>
      <w:pPr>
        <w:pStyle w:val="Style17"/>
        <w:numPr>
          <w:ilvl w:val="0"/>
          <w:numId w:val="3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малой родине посредством приобщения к историческому наследию;</w:t>
      </w:r>
    </w:p>
    <w:p>
      <w:pPr>
        <w:pStyle w:val="Style17"/>
        <w:numPr>
          <w:ilvl w:val="0"/>
          <w:numId w:val="3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к истории родного края через знакомство и общение с интересными людьми;</w:t>
      </w:r>
    </w:p>
    <w:p>
      <w:pPr>
        <w:pStyle w:val="Style17"/>
        <w:numPr>
          <w:ilvl w:val="0"/>
          <w:numId w:val="3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нравственной оценки подвига во имя Роди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чек-листы, карточки с заданиями для команд, карточки с дополнительными заданиями экспертов, памятка команде по правилам дорожного движения, смартфон с выходом в Интернет, монопод, карандаш, световозвращающие элемен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ы игроков</w:t>
      </w:r>
      <w:r>
        <w:rPr>
          <w:rFonts w:cs="Times New Roman" w:ascii="Times New Roman" w:hAnsi="Times New Roman"/>
          <w:sz w:val="28"/>
          <w:szCs w:val="28"/>
        </w:rPr>
        <w:t xml:space="preserve"> по 5-7 обучающихся 7-9 клас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иректор ОАНО «Православная гимназия №38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авники:</w:t>
      </w:r>
      <w:r>
        <w:rPr>
          <w:rFonts w:cs="Times New Roman" w:ascii="Times New Roman" w:hAnsi="Times New Roman"/>
          <w:sz w:val="28"/>
          <w:szCs w:val="28"/>
        </w:rPr>
        <w:t xml:space="preserve"> педагоги ОАНО «Православная гимназия №38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нты</w:t>
      </w:r>
      <w:r>
        <w:rPr>
          <w:rFonts w:cs="Times New Roman" w:ascii="Times New Roman" w:hAnsi="Times New Roman"/>
          <w:sz w:val="28"/>
          <w:szCs w:val="28"/>
        </w:rPr>
        <w:t>: обучающиеся ОАНО «Православная гимназия №38», члены научного общества «Ковчег», актив «Музея воинской славы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партне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 xml:space="preserve">Старооскольский краеведческий музей, Старооскольский городской совет ветеранов, военно-патриотический клуб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«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Каскад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»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МЦ «Православное Осколье», Центр молодежных инициатив,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ОГБУЗ «Старооскольская Окружная больница Святителя Луки Крымского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 xml:space="preserve">научные сотрудники Старооскольского краеведческого музея, директор военно-патриотического клуба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«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Каскад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»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иректор ИМЦ «Православное Осколье», специалист Центра молодежных инициатив, инспектор ГИБДД УМВД по г. Старому Осколу, члены </w:t>
      </w:r>
      <w:r>
        <w:rPr>
          <w:rFonts w:cs="Montserrat;Times New Roman" w:ascii="Montserrat;Times New Roman" w:hAnsi="Montserrat;Times New Roman"/>
          <w:iCs/>
          <w:sz w:val="28"/>
          <w:szCs w:val="28"/>
          <w:shd w:fill="FFFFFF" w:val="clear"/>
        </w:rPr>
        <w:t>Старооскольского городского совета ветеран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получатели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ОАНО «Православная гимназия №38», их родители (законные представители), пользователи социальной сети ВКонтакт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частников квеста «Город воинской славы» представлено на схеме 1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06770" cy="329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89" t="23356" r="25278" b="3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:</w:t>
      </w:r>
      <w:r>
        <w:rPr>
          <w:rFonts w:cs="Times New Roman" w:ascii="Times New Roman" w:hAnsi="Times New Roman"/>
          <w:sz w:val="28"/>
          <w:szCs w:val="28"/>
        </w:rPr>
        <w:t xml:space="preserve"> материалы квеста «Город воинской славы» может быть предложены учителям истории, классным руководителям, педагогам-организаторам как форма активного познавательного досуга для обучающихся образовательных организаций Старооскольского городского округа.</w:t>
      </w:r>
    </w:p>
    <w:p>
      <w:pPr>
        <w:pStyle w:val="Style17"/>
        <w:ind w:left="349" w:firstLine="3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49" w:firstLine="3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и содержание деятельности участников </w:t>
      </w:r>
    </w:p>
    <w:p>
      <w:pPr>
        <w:pStyle w:val="Style17"/>
        <w:ind w:left="349" w:firstLine="35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ы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дготовительный этап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ой этап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ключительный этап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ом этапе </w:t>
      </w:r>
      <w:r>
        <w:rPr>
          <w:rFonts w:cs="Times New Roman" w:ascii="Times New Roman" w:hAnsi="Times New Roman"/>
          <w:sz w:val="28"/>
          <w:szCs w:val="28"/>
        </w:rPr>
        <w:t xml:space="preserve">проходит теоретическая разработка квеста «Город воинской славы». Деятельность участников квеста на данном этапе представлена в таблице 1.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9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Участники квеста</w:t>
            </w:r>
          </w:p>
        </w:tc>
        <w:tc>
          <w:tcPr>
            <w:tcW w:w="74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Руководитель</w:t>
            </w:r>
          </w:p>
        </w:tc>
        <w:tc>
          <w:tcPr>
            <w:tcW w:w="7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организационное совещание с наставниками команд и социальными партнерами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подготовку локальных актов, сопровождающих кве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заимодействие игроков с консультантами и настав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 поощрительные грамоты и ценные призы участникам квеста</w:t>
            </w:r>
          </w:p>
        </w:tc>
      </w:tr>
      <w:tr>
        <w:trPr/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Наставники</w:t>
            </w:r>
          </w:p>
        </w:tc>
        <w:tc>
          <w:tcPr>
            <w:tcW w:w="74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чек-лист квеста (Приложение 1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ют пункты квест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карточки с заданиями для команд      (Приложение 2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т игрокам памятки участникам квеста     (Приложение 5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согласия родителей (законных представителей) на участие несовершеннолетних обучающихся в квест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итоговую викторину «Победа в цифрах»</w:t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Консультанты</w:t>
            </w:r>
          </w:p>
        </w:tc>
        <w:tc>
          <w:tcPr>
            <w:tcW w:w="7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для игроков экскурсию по гимназическому «Музею воинской слав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ют игрокам список литературы и интернет-источников по подготовке к квесту</w:t>
            </w:r>
          </w:p>
        </w:tc>
      </w:tr>
      <w:tr>
        <w:trPr/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Социальные партнеры</w:t>
            </w:r>
          </w:p>
        </w:tc>
        <w:tc>
          <w:tcPr>
            <w:tcW w:w="74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уют наставников команд по подготовке материалов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ют допуск игроков от врача-педиатра к участию в квесте</w:t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Эксперты</w:t>
            </w:r>
          </w:p>
        </w:tc>
        <w:tc>
          <w:tcPr>
            <w:tcW w:w="7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дополнительные задания квеста на пунктах маршрута (Приложение 3)</w:t>
            </w:r>
          </w:p>
        </w:tc>
      </w:tr>
      <w:tr>
        <w:trPr/>
        <w:tc>
          <w:tcPr>
            <w:tcW w:w="209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Игроки</w:t>
            </w:r>
          </w:p>
        </w:tc>
        <w:tc>
          <w:tcPr>
            <w:tcW w:w="747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ся в команды. Выбирают капита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ют название и девиз для своей команд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эмблему команд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т историю Старого Оскола в период ВОВ по рекомендованным сайтам и литературным источникам (Приложение 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сновном этап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актическая часть квеста «Город воинской славы». Деятельность участников на данном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этапе представлена в таблице 2. </w:t>
      </w:r>
    </w:p>
    <w:p>
      <w:pPr>
        <w:pStyle w:val="Normal"/>
        <w:spacing w:lineRule="auto" w:line="240" w:before="0" w:after="0"/>
        <w:jc w:val="right"/>
        <w:rPr/>
      </w:pPr>
      <w:bookmarkEnd w:id="0"/>
      <w:r>
        <w:rPr/>
        <w:t>Таблица 2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480"/>
      </w:tblGrid>
      <w:tr>
        <w:trPr/>
        <w:tc>
          <w:tcPr>
            <w:tcW w:w="20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Участники квеста</w:t>
            </w:r>
          </w:p>
        </w:tc>
        <w:tc>
          <w:tcPr>
            <w:tcW w:w="74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09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Руководитель</w:t>
            </w:r>
          </w:p>
        </w:tc>
        <w:tc>
          <w:tcPr>
            <w:tcW w:w="74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ывает просмотр ролика «Старый Оскол – город воинской славы»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ULj4Neq32z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 информацию, полученную от команд, в официальной группе ОАНО «Православная гимназия №38» в социальной сети ВКонтакте под хештегам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ГородВоинскойСл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СтарыйОск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решение о присуждении призовых мест командам, участвующим в квесте</w:t>
            </w:r>
          </w:p>
        </w:tc>
      </w:tr>
      <w:tr>
        <w:trPr/>
        <w:tc>
          <w:tcPr>
            <w:tcW w:w="209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Наставники</w:t>
            </w:r>
          </w:p>
        </w:tc>
        <w:tc>
          <w:tcPr>
            <w:tcW w:w="7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т командам чек-листы квеста и карточки с заданиями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ют игроков во время проведения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за безопасность участников квеста</w:t>
            </w:r>
          </w:p>
        </w:tc>
      </w:tr>
      <w:tr>
        <w:trPr/>
        <w:tc>
          <w:tcPr>
            <w:tcW w:w="209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Консультанты</w:t>
            </w:r>
          </w:p>
        </w:tc>
        <w:tc>
          <w:tcPr>
            <w:tcW w:w="74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ют игроков во время проведения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уют игроков по выполнению заданий</w:t>
            </w:r>
          </w:p>
        </w:tc>
      </w:tr>
      <w:tr>
        <w:trPr/>
        <w:tc>
          <w:tcPr>
            <w:tcW w:w="209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Социальные партнеры</w:t>
            </w:r>
          </w:p>
        </w:tc>
        <w:tc>
          <w:tcPr>
            <w:tcW w:w="7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ают проведение квеста в средствах массовой информации и на официальных сайтах своих организаций</w:t>
            </w:r>
          </w:p>
        </w:tc>
      </w:tr>
      <w:tr>
        <w:trPr/>
        <w:tc>
          <w:tcPr>
            <w:tcW w:w="209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Эксперты</w:t>
            </w:r>
          </w:p>
        </w:tc>
        <w:tc>
          <w:tcPr>
            <w:tcW w:w="74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 дополнительные задания участникам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аивают баллы за правильные ответы к дополнительным задани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ают капитанам команд карточки для участия в итоговой викторине.</w:t>
            </w:r>
          </w:p>
        </w:tc>
      </w:tr>
      <w:tr>
        <w:trPr/>
        <w:tc>
          <w:tcPr>
            <w:tcW w:w="2092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Игроки</w:t>
            </w:r>
          </w:p>
        </w:tc>
        <w:tc>
          <w:tcPr>
            <w:tcW w:w="748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ункты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ходят квест согласно чек-лист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ополнительные задания от экспертов на пунктах кв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фотографию команды на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ют фотографии руководителю квеста через социальные сети с ответом на в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заключительном этап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дведение итогов и анализ результатов практической части квеста «Город воинской славы». Деятельность участников квеста на данном этапе представлена в таблице 3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25"/>
      </w:tblGrid>
      <w:tr>
        <w:trPr>
          <w:trHeight w:val="764" w:hRule="atLeast"/>
        </w:trPr>
        <w:tc>
          <w:tcPr>
            <w:tcW w:w="208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Участники квеста</w:t>
            </w:r>
          </w:p>
        </w:tc>
        <w:tc>
          <w:tcPr>
            <w:tcW w:w="742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Деятельность</w:t>
            </w:r>
          </w:p>
        </w:tc>
      </w:tr>
      <w:tr>
        <w:trPr>
          <w:trHeight w:val="2652" w:hRule="atLeast"/>
        </w:trPr>
        <w:tc>
          <w:tcPr>
            <w:tcW w:w="208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Руководитель</w:t>
            </w:r>
          </w:p>
        </w:tc>
        <w:tc>
          <w:tcPr>
            <w:tcW w:w="7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итоговую викторину «Победа в цифрах» (Приложение 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ает поощрительные грамоты и ценные призы команд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ует на официальной странице ОАНО «Православная гимназия №38» ВКонтакте под хештегам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ГородВоинскойСл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СтарыйОск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 об итогах квеста</w:t>
            </w:r>
          </w:p>
        </w:tc>
      </w:tr>
      <w:tr>
        <w:trPr>
          <w:trHeight w:val="359" w:hRule="atLeast"/>
        </w:trPr>
        <w:tc>
          <w:tcPr>
            <w:tcW w:w="2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Наставники</w:t>
            </w:r>
          </w:p>
        </w:tc>
        <w:tc>
          <w:tcPr>
            <w:tcW w:w="74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>
          <w:trHeight w:val="359" w:hRule="atLeast"/>
        </w:trPr>
        <w:tc>
          <w:tcPr>
            <w:tcW w:w="208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Консультанты</w:t>
            </w:r>
          </w:p>
        </w:tc>
        <w:tc>
          <w:tcPr>
            <w:tcW w:w="7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>
          <w:trHeight w:val="719" w:hRule="atLeast"/>
        </w:trPr>
        <w:tc>
          <w:tcPr>
            <w:tcW w:w="2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Социальные партнеры</w:t>
            </w:r>
          </w:p>
        </w:tc>
        <w:tc>
          <w:tcPr>
            <w:tcW w:w="74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>
          <w:trHeight w:val="1123" w:hRule="atLeast"/>
        </w:trPr>
        <w:tc>
          <w:tcPr>
            <w:tcW w:w="208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Эксперты</w:t>
            </w:r>
          </w:p>
        </w:tc>
        <w:tc>
          <w:tcPr>
            <w:tcW w:w="7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ют консультативную помощь руководителю в определении победителя и призера кв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>
          <w:trHeight w:val="764" w:hRule="atLeast"/>
        </w:trPr>
        <w:tc>
          <w:tcPr>
            <w:tcW w:w="2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Игроки</w:t>
            </w:r>
          </w:p>
        </w:tc>
        <w:tc>
          <w:tcPr>
            <w:tcW w:w="742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итоговой викторине «Победа в цифр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реализации квеста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воинской славы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е результаты:</w:t>
      </w:r>
    </w:p>
    <w:p>
      <w:pPr>
        <w:pStyle w:val="Style17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есте «Город воинской славы» примут участие не менее 10 игроков – обучающихся ОАНО «Православная гимназия №38»;</w:t>
      </w:r>
    </w:p>
    <w:p>
      <w:pPr>
        <w:pStyle w:val="Style17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ателями  квеста «Город воинской славы» станут не менее 300 человек – участников официальной группы ОАНО «Православная гимназия №38» в социальной сети ВКонтакте;</w:t>
      </w:r>
    </w:p>
    <w:p>
      <w:pPr>
        <w:pStyle w:val="Style17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 будут опубликованы не менее 3 материалов, освещающих проведение квеста «Город воинской славы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е результаты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веста «Город воинской славы» познакомятся с военной историей родного города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енной истории Старого Оскола будет распространена в молодежной среде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стников и благополучателей квеста повысится познавательний интерес к истории родного края.</w:t>
      </w:r>
    </w:p>
    <w:p>
      <w:pPr>
        <w:pStyle w:val="Style17"/>
        <w:ind w:left="349" w:firstLine="3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кова Ю.В.Методика и опыт работы социального педагога: Учеб. пособие для студ. высш. пед. учеб. заведений. - М., Издательский центр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Академия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>, 2001. - 160 с.</w:t>
      </w:r>
    </w:p>
    <w:p>
      <w:pPr>
        <w:pStyle w:val="Style17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шняк А.И. Культура молодежного досуга / А.И.Вишняк, В.И.Тарасенко. - Киев : Выща шк., 1988. - 70 с.; </w:t>
      </w:r>
    </w:p>
    <w:p>
      <w:pPr>
        <w:pStyle w:val="Style17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В.М. Православная культура и развитие российского воспитания и образования) / В.М.Меньшиков. – Курск, 2016. – 432с.</w:t>
      </w:r>
    </w:p>
    <w:p>
      <w:pPr>
        <w:pStyle w:val="Style17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молодежной  работы в Русской Православной Церкви. Документ утвержден на основании определения Священного Синода Русской Православной Церкви от 5-6 октября 2011 года (журнал № 116).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–источники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 лет Великой Победы: общая ответственность перед историей и будущим [Электронный ресурс] / Президент России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emlin.ru/events/president/news/635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9 мая 2015 г. N 996-р г. Москва «Стратегия развития воспитания в Российской Федерации на период до 2025 года»  [Электронный ресурс] /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g.ru/2015/06/08/vospitanie-dok.html</w:t>
        </w:r>
      </w:hyperlink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оша Е.Н. Духовная безопасность молодого поколения [Электронный ресурс] / Социальная сеть работников образования nsportal.ru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hkola/raznoe/library/2017/10/09/doklad-na-temu-duhovnaya-bezopasnost-molodogo-pokoleniya</w:t>
        </w:r>
      </w:hyperlink>
    </w:p>
    <w:p>
      <w:pPr>
        <w:sectPr>
          <w:footerReference w:type="default" r:id="rId8"/>
          <w:type w:val="nextPage"/>
          <w:pgSz w:w="11906" w:h="16838"/>
          <w:pgMar w:left="1701" w:right="849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ость памяти защитников Отечества: сохранение исторической правды о Великой Отечественной войне 1941-1945 гг. поколения [Электронный ресурс] / Источник информации - портал История.РФ,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histrf.ru/uchenim/blogi/post-27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к-лис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веста «Город воинской слав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79600</wp:posOffset>
            </wp:positionH>
            <wp:positionV relativeFrom="paragraph">
              <wp:posOffset>62230</wp:posOffset>
            </wp:positionV>
            <wp:extent cx="1982470" cy="1902460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е участники квеста «Город воинской славы»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чек-лист, по которому вы будете выполнять задания. Маршрут состоит из семи пункт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команды: </w:t>
      </w:r>
    </w:p>
    <w:p>
      <w:pPr>
        <w:pStyle w:val="Style17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по описанию значимые места в Старом Осколе, связанные темой Великой Отечественной войны.</w:t>
      </w:r>
    </w:p>
    <w:p>
      <w:pPr>
        <w:pStyle w:val="Style17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оить безопасный маршрут от одного места до другого, последовательно отмечая их на карте. </w:t>
      </w:r>
    </w:p>
    <w:p>
      <w:pPr>
        <w:pStyle w:val="Style17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тить каждый пункт квеста, сделать фотографию команды, отправить фото с ответом на вопрос руководителю квеста в социальной сети ВКонтакте. </w:t>
      </w:r>
    </w:p>
    <w:p>
      <w:pPr>
        <w:pStyle w:val="Style17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пункте встретиться с экспертом, выполнить его задание.</w:t>
      </w:r>
    </w:p>
    <w:p>
      <w:pPr>
        <w:pStyle w:val="Style17"/>
        <w:numPr>
          <w:ilvl w:val="0"/>
          <w:numId w:val="8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от эксперта карточку, которая поможет ответить вам на вопросы викторины «Победа в цифрах» на заключительном этапе квес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команда получает 5 баллов. Дополнительные 2 балла команда может заработать, правильно выполнив задание эксперта на каждом пункт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квеста является соблюдение техники безопасности и правил дорожного движения во время проведения квес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, дополнительных очков это не принесет. А вот творческий подход к фотографиям на пунктах назначения поможет вашей команде заработать дополнительные балл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а Хранителя в пути!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рточк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 заданиями для команд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5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>
          <w:trHeight w:val="31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оккупации было расстреляно 506 старооскольцев. 2737 жителей города было угнано на принудительные работы в Германию. </w:t>
            </w:r>
          </w:p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амятный знак, установленный на месте расстрела мирных жителей Старого Оскола в период оккуп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фотографией команды у памятного знака, установленного на месте расстрела мирных жителей Старого Оскола в период оккупации, укажите авторов памятного знака и дату его торжественного открытия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ужество, стойкость и массовый героизм, проявленные защитниками города в борьбе за свободу и независимость Отечества, Старому Осколу присвоено почетное звание «Город воинской славы».</w:t>
            </w:r>
          </w:p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телу «Город воинской славы» в Старом Оскол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общую фотографию у барельефа, посвященного подвигу 17 героев у разъезда Набокино. Подпишите под фото дату торжественного открытия стелы в нашем городе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явленное мужество, героизм и боевое мастерство 24 старооскольца удостоены звания Героя Советского Союза, а двое стали полными кавалерами ордена Славы.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аллею, посвященную Героям Советского Сою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тографируйтесь у бюста героя Советского Союза, который родился в г. Старый Оскол в 1914 году. Был командиром эскадрильи 779-го бомбардировочного авиационного полка 241-й бомбардировочной авиационной дивизии 16-й воздушной армии. Указом Президиума Верховного Совета СССР от 01.07.1944 г. ему присвоено звание Героя Советского Союза за 185 боевых вылетов.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4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 здесь дорогу строили на Ржаву,  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олах пол - Земли перенесли,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раженью подготовили Державу                      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воинами Родину спасли!»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амятник, на котором начертаны эти слова и определите кому он посвяще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фотографией подпишите название памятника, его авторов и дату торжественного открытия.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оях на территории Старооскольского края погибли около 7 тысяч советских воинов. </w:t>
            </w:r>
          </w:p>
          <w:p>
            <w:pPr>
              <w:pStyle w:val="Style17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братскую могилу, в которой похоронено 513 воинов, среди них Герои Советского Союза Калачев В.Н., Токарев М.С., Руденко И.И. и 13 воинов-бронебойщиков, погибших у разъезда Набокино. Скульптура у этой братской могилы – одно из старейших памятных мест в нашем город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фотографией подпишите название скульптуры и ее краткую историю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мая 1945 г. капитуляцию фашистской Германии принял маршал Советского Союза, который вошел в историю войны под званием Великого полководца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нашем городе памятник маршалу Советского Союза в микрорайоне, названном в его честь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фотографией подпишите год открытия памятника и особенности его создания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>
          <w:trHeight w:val="2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 старооскольцев ушли на фронт защищать свою Родину от немецких захватчиков. 22000 не вернулись домой. Город безжалостно бомбили, но он не сдавался. Благодарные потомки сохранили память о тех страшных днях войны. Определите скульптурную композицию, открытие которой состоялось в нашем городе ровно через семьдесят лет после начала Великой Отечественной войны в     4 часа утра 22 июня 2011 год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овместной фотографией подпишите название скульптурной композиции и автора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start="12"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карточкам с заданиями для коман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пис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про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период оккупации было расстреляно 506 старооскольцев. 2737 жителей города было угнано на принудительные работы в Германию. 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йдите памятный знак, установленный на месте расстрела мирных жителей Старого Оскола в период оккуп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 фотографией команды у памятного знака, установленного на месте расстрела мирных жителей Старого Оскола в период оккупации, укажите авторов памятного знака и дату его торжественного открыт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ятный знак «Скорбящая мать» на братской могиле установлен 9 мая 1998 года по проекту старооскольских художников Голышева В.В., Шляпникова П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мужество, стойкость и массовый героизм, проявленные защитниками города в борьбе за свободу и независимость Отечества, Старому Осколу присвоено почетное звание «Город воинской славы».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йдите стелу «Город воинской славы» в Старом Оско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делайте общую фотографию у барельефа, посвященного подвигу 17 героев у разъезда Набокино. Подпишите под фото дату торжественного открытия стелы в нашем город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ятная стела «Город воинской славы» открыта на площади Победы 10 сентября 2011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проявленное мужество, героизм и боевое мастерство 24 старооскольца удостоены звания Героя Советского Союза, а двое стали полными кавалерами ордена Слав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йдите аллею, посвященную Героям Советского Сою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фотографируйтесь у бюста героя Советского Союза, который родился в г. Старый Оскол в 1914 году. Был командиром эскадрильи 779-го бомбардировочного авиационного полка 241-й бомбардировочной авиационной дивизии 16-й воздушной армии. Указом Президиума Верховного Совета СССР от 01.07.1944 г. ему присвоено звание Героя Советского Союза за 185 боевых вылетов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лея Славы. Анпилов Анатолий Андр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Вы здесь дорогу строили на Ржаву,  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подолах пол - Земли перенесли,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сраженью подготовили Державу                      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с воинами Родину спасли!»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йдите памятник, на котором начертаны эти слова и определите кому он посвящ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 фотографией подпишите название памятника, его авторов и дату торжественного открытия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ятник строителям железной дороги Старый Оскол – Ржава. Белгородский поэт В.Белов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 создал архитектор М.А. Хромов, а скульптором стал А.А. Шишков – заслуженный художник Росс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крытие памятника состоялось 9 июля 2008 года, оно было приурочено к 65- летию Курской бит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боях на территории Старооскольского края погибли около 7 тысяч советских воинов. 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ределите братскую могилу, в которой похоронено 513 воинов, среди них Герои Советского Союза Калачев В.Н., Токарев М.С., Руденко И.И. и 13 воинов-бронебойщиков, погибших у разъезда Набокино. Скульптура у этой братской могилы – одно из старейших памятных мест в нашем го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 фотографией подпишите название скульптуры и ее краткую истор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ульптура «Советский воин и партизанка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становлена в 1959 году, в 2011 году бетонная заменена на медну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 мая 1945 г. капитуляцию фашистской Германии принял маршал Советского Союза, который вошел в историю войны под званием Великого полководц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йдите в нашем городе памятник маршалу Советского Союза в микрорайоне, названном в его че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 фотографией подпишите год открытия памятника и особенности его созд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ый в СССР памятник маршалу Жукову. Был открыт в 1988 году. На открытие памятника приезжала дочь марша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едства для памятника собраны по инициативе Совета ветеранов. Старооскольцы построили памятник на свои деньги, собрав около 30 тысяч рублей. Бюст отливали из металла в городе Киеве. Колонну под бюст и весь стилобат изготовили коллективы двух наших заводов – ремонтного и механического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00 старооскольцев ушли на фронт защищать свою Родину от немецких захватчиков. 22000 не вернулись домой. Город безжалостно бомбили, но он не сдавался. Благодарные потомки сохранили память о тех страшных днях войны. Определите скульптурную композицию, открытие которой состоялось в нашем городе ровно через семьдесят лет после начала Великой Отечественной войны в 4 часа утра 22 июня 2011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 фотографией подпишите название скульптурной композиции и авт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ульптурная композиция «22 июня 1941 года». Автор Анатолий Шишков.</w:t>
            </w:r>
          </w:p>
        </w:tc>
      </w:tr>
    </w:tbl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задания от экспертов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вобождении Старого Оскола от фашистских захватчиков участвовали уроженцы нашего города. Один из них водружал Советский флаг над самым высоким местом в городе – над почтой (теперь здание краеведческого музея на улице Ленина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инициалы этого бойца зашифрованы. Используя ключ, восстановите и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: 16 02 20 35 15 15 10 12 16 02 02 40 00 40</w:t>
      </w:r>
    </w:p>
    <w:p>
      <w:pPr>
        <w:pStyle w:val="Style17"/>
        <w:rPr/>
      </w:pPr>
      <w:r>
        <w:rPr/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5"/>
        <w:gridCol w:w="958"/>
        <w:gridCol w:w="955"/>
        <w:gridCol w:w="957"/>
        <w:gridCol w:w="961"/>
        <w:gridCol w:w="956"/>
        <w:gridCol w:w="956"/>
        <w:gridCol w:w="961"/>
        <w:gridCol w:w="96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Ъ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Овсянников В.А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жесточенных боях на территории нашего края погибли свыше 7 тысяч воинов, прах которых хранят 30 братских могил (6 из них на территории города). Вешние воды и время сгладили окопы и траншеи войны, но память о них не дает нам покоя. И чем дальше мы отходим от событий тех дней, тем глубже осознаем их значение, и тем ярче воспринимается нами подвиг и слава бойцов живых и павших, известных и безымянных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ми героев названы микрорайоны и улицы нашего города. Назовите их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микрорайон имени Жукова, микрорайон имени Конева, улица 17-ти героев, улица Н.Ф.Ватутина, улица И.М.Горбунова, улица П.Н.Долгих, улица В.И.Быкова, улица И.И.Хмелева.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Style17"/>
        <w:ind w:firstLine="709"/>
        <w:jc w:val="both"/>
        <w:rPr/>
      </w:pPr>
      <w:r>
        <w:rPr/>
        <w:t>Из первой строки нужно убрать буквы названия рыбы, из второй –птицы, из третьей – фрукта, из четвертой – цветка, из пятой – дерева, и у вас получится звание, фамилия, имя и отчество руководителя 40-й армии, которая решительным штурмом освободила Старый Оскол.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6"/>
        <w:gridCol w:w="58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енерал-майор Бежко Петр Максимович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 – лосось, птица – соловей, фрукт – гранат, цветок – гвоздика, дерево – берёза.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отрывок из воспоминаний генерал-майора Эдгара фон Буттлара, представленный в книге «Мировая война 1939-1945», вставьте в него пропущенные слов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, который немецкому __________________ пришлось подвести на этом участке фронта в конце января 1943 г., был поистине__________________. За 14 дней русского __________________ группа армий «Б» была почти полностью разгромлена. 2-я армия оказалась сильно потрепанной. К тому же она потеряла во время прорыва основную массу своей боевой техники. 2-я __________________ армия была почти полностью уничтожена, из 8-й (итальянской) армии спастись удалось лишь некоторым частям корпуса __________________ стрелков. От остальной части соединений уцелели только __________________ остатки. Из числа немецких войск, действовавших в полосе 8-й итальянской армии, остались лишь потрепанные остатки нескольких немецких дивизий, которым удалось спастись за рекой Оскол. Связь с группой армий «Центр» и с группой армий «Дон» __________________, стыки находились под угрозой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для справок: </w:t>
      </w:r>
      <w:r>
        <w:rPr>
          <w:rFonts w:cs="Times New Roman" w:ascii="Times New Roman" w:hAnsi="Times New Roman"/>
          <w:i/>
          <w:sz w:val="28"/>
          <w:szCs w:val="28"/>
        </w:rPr>
        <w:t>командованию, ужасным, наступления, венгерская, альпийских, жалкие, была потерян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в уравнение, назовите номер танковой бригады, которая после освобождения Старого Оскола получила звание гвардейской.</w:t>
      </w:r>
    </w:p>
    <w:p>
      <w:pPr>
        <w:pStyle w:val="Style17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х(х-4)-57=2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9(х-5)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02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Style17"/>
        <w:ind w:firstLine="720"/>
        <w:jc w:val="both"/>
        <w:rPr/>
      </w:pPr>
      <w:r>
        <w:rPr/>
        <w:t>Разгадайте кроссворд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5"/>
        <w:gridCol w:w="476"/>
        <w:gridCol w:w="475"/>
        <w:gridCol w:w="475"/>
        <w:gridCol w:w="476"/>
        <w:gridCol w:w="475"/>
        <w:gridCol w:w="475"/>
        <w:gridCol w:w="475"/>
        <w:gridCol w:w="476"/>
        <w:gridCol w:w="475"/>
        <w:gridCol w:w="475"/>
        <w:gridCol w:w="476"/>
        <w:gridCol w:w="475"/>
        <w:gridCol w:w="475"/>
        <w:gridCol w:w="476"/>
      </w:tblGrid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.</w:t>
      </w:r>
      <w:r>
        <w:rPr>
          <w:rFonts w:cs="Times New Roman" w:ascii="Times New Roman" w:hAnsi="Times New Roman"/>
          <w:sz w:val="28"/>
          <w:szCs w:val="28"/>
        </w:rPr>
        <w:t xml:space="preserve"> 1. Войска какого фронта освобождали Старый Оскол? 5. До какой станции летом 1943 года из Старого Оскола была проложена железная дорога в рекордно короткие сроки? 6. Фамилия одного из оставшихся в живых героев-бронебойщиков, защищавших Старый Оско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ертикали.</w:t>
      </w:r>
      <w:r>
        <w:rPr>
          <w:rFonts w:cs="Times New Roman" w:ascii="Times New Roman" w:hAnsi="Times New Roman"/>
          <w:sz w:val="28"/>
          <w:szCs w:val="28"/>
        </w:rPr>
        <w:t xml:space="preserve"> 4. У какого села приняли неравный бой 17 героев-бронебойщиков при освобождении Старого Оскола? 2. Фамилия президента РФ, подписавшего указ о присвоении Старому Осколу звания «Город воинской славы»? 4. Насильственное занятие вооруженными силами какого-либо государства чужой территор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/>
        <w:t>Ответы на кроссворд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</w:tblGrid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й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карточки, на которых изображена военная техника, участвовавшая в боях за освобождение Старого Оскол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31770" cy="181737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00705" cy="1717675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70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7330" cy="1940560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30500" cy="2051050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2400" cy="1752600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928495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, 3, 6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итоговой викторины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беда в цифрах»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16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арточки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свобождения Старого Оскола от фашистских захватчиков.</w:t>
            </w:r>
          </w:p>
        </w:tc>
      </w:tr>
      <w:tr>
        <w:trPr>
          <w:trHeight w:val="51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дней длилась оккупация Старого Оскола?</w:t>
            </w:r>
          </w:p>
        </w:tc>
      </w:tr>
      <w:tr>
        <w:trPr>
          <w:trHeight w:val="55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железной дороги Старый Оскол – Ржав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колько дней была построена железная дорога Старый Оскол – Ржава?</w:t>
            </w:r>
          </w:p>
        </w:tc>
      </w:tr>
      <w:tr>
        <w:trPr>
          <w:trHeight w:val="60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человек – уроженцев Старого Оскола участвовали в освобождении нашего города?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героев приняли бой у разъезда села Набокино у Майсюковой будки?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Старый Оскол был освобожден от фашистских захватчиков?</w:t>
            </w:r>
          </w:p>
        </w:tc>
      </w:tr>
      <w:tr>
        <w:trPr>
          <w:trHeight w:val="50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немецкие войска взяли Старый Оскол?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Старому Осколу присвоено звание «Город воинской славы»?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анковой бригады, которая после освобождения Старого Оскола получила звание гвардейской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ратских могил на территории Старого Оскол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ероев Советского Союза – уроженцев Старого Оскола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человек за строительство железной дороги Старый Оскол–Ржава были отмечены правительственными наградами?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релковой дивизии, освобождавшей Старый Оскол под командованием генерал-майора Петра Бежко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и для команд квеста «Город воинской слав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команд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к игре Город воинской слав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квеста «Город воинской славы»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стоит пройти по местам Старом Осколе, связанным со героическими страницами нашего города. Для результативного участия в игре вам необходимо подготовить следующее:</w:t>
      </w:r>
    </w:p>
    <w:p>
      <w:pPr>
        <w:pStyle w:val="Style17"/>
        <w:numPr>
          <w:ilvl w:val="0"/>
          <w:numId w:val="5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название команды. (Девиз, командные элементы в одежде не обязательны, но желательны)</w:t>
      </w:r>
    </w:p>
    <w:p>
      <w:pPr>
        <w:pStyle w:val="Style17"/>
        <w:numPr>
          <w:ilvl w:val="0"/>
          <w:numId w:val="5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веста команда будет делать фотографии, которые необходимо будет выкладывать в режиме онлайн в социальной сети ВКонтакте на открытой странице капитана команды, поэтому с собой необходимо иметь телефон с выходом в Интернет и сэлфи-палку.</w:t>
      </w:r>
    </w:p>
    <w:p>
      <w:pPr>
        <w:pStyle w:val="Style17"/>
        <w:numPr>
          <w:ilvl w:val="0"/>
          <w:numId w:val="5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пути необходимо будет пройти пешком, поэтому обуйте удобную обувь и возьмите с собой питьевую воду.</w:t>
      </w:r>
    </w:p>
    <w:p>
      <w:pPr>
        <w:sectPr>
          <w:footerReference w:type="default" r:id="rId3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5"/>
        </w:numPr>
        <w:ind w:left="42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спешно пройти квест, необходимо подготовиться. Много полезной информации вы сможете найти на Интернет-порталах, а так же в библиотеке Православной гимназии.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команд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дорожного дви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ы должны двигаться по тротуарам, пешеходным дорожкам, велопешеходным дорожкам, а при их отсутствии – по обочинам. 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ротуаров, пешеходных дорожек, вело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– по внешнему краю проезжей части)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краю проезжей части пешеходы должны идти навстречу движению транспортных средств. 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дороги и движении по обочинам или краю проезжей части в темное время суток или в условиях недостаточной видимости пешеходам рекомендуется,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– белого цвета, сзади – красного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детей разрешается водить только по тротуарам и пешеходным дорожкам, а при их отсутствии – и по обочинам, но лишь в светлое время суток и только в сопровождении взрослых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 должны переходить дорогу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улируемом перекрестке допускается переходить проезжую часть между противоположными углами перекрестка (по диагонали) только при наличии разметки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, где движение регулируется, пешеходы должны руководствоваться сигналами регулировщика или пешеходного светофора, а при его отсутствии – транспортного светофора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ходе дорог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островке безопасности или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.</w:t>
      </w:r>
    </w:p>
    <w:p>
      <w:pPr>
        <w:pStyle w:val="Style18"/>
        <w:numPr>
          <w:ilvl w:val="0"/>
          <w:numId w:val="10"/>
        </w:numPr>
        <w:spacing w:lineRule="auto" w:line="240" w:before="120" w:after="240"/>
        <w:ind w:left="425" w:hanging="425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дороги, а пешеходы, находящиеся на проезжей части, должны незамедлительно освободить проезжую часть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ованных сайтов и литературных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2085" cy="138366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поколений. Старооскольский краеведческий музей [Электронный ресурс] Код доступа</w:t>
      </w:r>
      <w:r>
        <w:rPr/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km.org.ru/download/pamyat-pokoleniy.pdf</w:t>
        </w:r>
      </w:hyperlink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 Оскол в годы ВОВ. Союз городов воинской славы [Электронный ресурс] Код доступа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rgvs.ru/staryy-oskol-v-gody-vov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вобождали Старый Оскол. Воспоминания 1943 года. Информационное агентство Бел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[Электронный ресурс] Код доступа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el.ru/comment/elena-andrusenko/05-02-2019/kak-osvobozhdali-staryy-oskol-vospominaniya-1943-goda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 Оскол. История присвоения почетного звания. «Город воинской славы». Энциклопедия музея победы [Электронный ресурс] Код доступа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beda.poklonnayagora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/>
        <w:t xml:space="preserve">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в твоем городе: Старый Оскол. Комсомольская правда  [Электронный ресурс] Код доступа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rn.kp.ru/daily/24512.4/662188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улов, А.П. Старый Оскол. Историческое исследование Оскольского края. – Курск: ГУИПП «Курск». 1997. – 576с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аренко Е.А. Изучение военной истории Оскольского края // Всероссийская научно-практическая конференция: Сборник статей. 2016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убин Д.Е. Июль 1942. Старый Оскол. — Ridero. — Издательские решения, 2016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ченков А.П. Белгородчина в Великой Отечественной войне 1941 – 1945 гг./ А. П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ченков. – Белгород: «Константа», 2005 – 416 с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рия белгородских семей в истории Великой Победы / [ред.совет: Е.С.Савченко, А.А.Закоржевский, В.А.Сергачев]. – Белгород: Константа, 2015. – 272с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941 – 1945: Во имя жизни: художественно-публичистический сборник / [Т. Золотых и др.; ред. А.Богданович и др.]. – Изд. 2-е, доп. – Старый Оскол: Управление по корпоротивным кммуникациям ОАО «ОЭМК», 2010. – 432 с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8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tabs>
        <w:tab w:val="clear" w:pos="708"/>
        <w:tab w:val="left" w:pos="7992" w:leader="none"/>
      </w:tabs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ULj4Neq32z4" TargetMode="External"/><Relationship Id="rId4" Type="http://schemas.openxmlformats.org/officeDocument/2006/relationships/hyperlink" Target="http://kremlin.ru/events/president/news/63527" TargetMode="External"/><Relationship Id="rId5" Type="http://schemas.openxmlformats.org/officeDocument/2006/relationships/hyperlink" Target="https://rg.ru/2015/06/08/vospitanie-dok.html" TargetMode="External"/><Relationship Id="rId6" Type="http://schemas.openxmlformats.org/officeDocument/2006/relationships/hyperlink" Target="https://nsportal.ru/shkola/raznoe/library/2017/10/09/doklad-na-temu-duhovnaya-bezopasnost-molodogo-pokoleniya" TargetMode="External"/><Relationship Id="rId7" Type="http://schemas.openxmlformats.org/officeDocument/2006/relationships/hyperlink" Target="https://histrf.ru/uchenim/blogi/post-2728" TargetMode="External"/><Relationship Id="rId8" Type="http://schemas.openxmlformats.org/officeDocument/2006/relationships/footer" Target="footer1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footer" Target="footer2.xml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footer" Target="footer3.xml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hyperlink" Target="http://sokm.org.ru/download/pamyat-pokoleniy.pdf" TargetMode="External"/><Relationship Id="rId37" Type="http://schemas.openxmlformats.org/officeDocument/2006/relationships/hyperlink" Target="https://srgvs.ru/staryy-oskol-v-gody-vov" TargetMode="External"/><Relationship Id="rId38" Type="http://schemas.openxmlformats.org/officeDocument/2006/relationships/hyperlink" Target="https://bel.ru/comment/elena-andrusenko/05-02-2019/kak-osvobozhdali-staryy-oskol-vospominaniya-1943-goda" TargetMode="External"/><Relationship Id="rId39" Type="http://schemas.openxmlformats.org/officeDocument/2006/relationships/hyperlink" Target="http://pobeda.poklonnayagora.ru/" TargetMode="External"/><Relationship Id="rId40" Type="http://schemas.openxmlformats.org/officeDocument/2006/relationships/hyperlink" Target="http://www.vrn.kp.ru/daily/24512.4/662188/" TargetMode="Externa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6:00Z</dcterms:created>
  <dc:creator>Учитель</dc:creator>
  <dc:description/>
  <cp:keywords/>
  <dc:language>en-US</dc:language>
  <cp:lastModifiedBy>Осокина</cp:lastModifiedBy>
  <cp:lastPrinted>2020-12-03T16:56:00Z</cp:lastPrinted>
  <dcterms:modified xsi:type="dcterms:W3CDTF">2023-10-05T14:01:00Z</dcterms:modified>
  <cp:revision>7</cp:revision>
  <dc:subject/>
  <dc:title/>
</cp:coreProperties>
</file>