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5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ложение №1</w:t>
      </w:r>
    </w:p>
    <w:p>
      <w:pPr>
        <w:pStyle w:val="TextBody"/>
        <w:spacing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spacing w:before="0" w:after="1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 дорогам войны»</w:t>
      </w:r>
    </w:p>
    <w:p>
      <w:pPr>
        <w:pStyle w:val="TextBody"/>
        <w:spacing w:lineRule="auto" w:line="240"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ест)</w:t>
      </w:r>
    </w:p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скина Е.Е., учитель истории</w:t>
      </w:r>
    </w:p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бществознания ОГБОУ «СОШ №20</w:t>
      </w:r>
    </w:p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углубленным изучением отдельных предметов»</w:t>
      </w:r>
    </w:p>
    <w:p>
      <w:pPr>
        <w:pStyle w:val="TextBody"/>
        <w:spacing w:lineRule="auto" w:line="240" w:before="0" w:after="15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й день, дорогие друзья!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участники сегодняшнего мероприятия. Наш квест посвящается памяти событий Великой Отечественной войны. Время успело запахать траншеи на полях былых сражений, однако оно бессильно ослабить память о несгибаемой стойкости и героизме миллионов советских людей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обрались сегодня, чтобы расширить свой кругозор по истории войны, попробовать свои силы в конкурсе знаний, порадоваться за тех, кто станет победителем игры, а участниками её будут все присутствующие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льте ознакомить Вас с правилами нашей игры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будет проходить по нескольким станциям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ция 1. «Путешествие по страницам Великой Отечественной войны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 2. «Известные памятники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 3. «Есть такая профессия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 4. «Партизанское движение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 5. «Техника Великой Отечественной войны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 6. «Смекалка»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 7. «Музыкальный квест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ция 8. «Поезд домой»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каждая из команд получает маршрутный лист, в котором указано направление движения вашего отряда. Выполнять задания квестов следует строго по порядку их номеров. Порядок выполнения заданий квестов у каждой команды сво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жюри будут оценивать вашу работу и ставить баллы в бланки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нция 1. Путешествие по страницам Великой Отечественной вой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ком году началась Великая Отечественная войн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22 июня 1941 года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государство вторглось в пределы нашей Родины в 1941 г.? 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Германия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зывают людей, которые принимали непосредственное участие в боях Великой Отечественной войны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Ветеран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награждали в Великую Отечественную войну за проявленные в бою мужество и героизм солдат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Орденами и медалями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сражения Великой Отечественной войны вы знает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Битва за Москву, Сталинградская битва, Курская битва и т.д.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ская боевая машина периода Великой Отечественной войны наиболее широко известная под народным прозвище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«Катюша»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те год окончания Великой Отечественной вой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945 год)</w:t>
      </w:r>
      <w:r>
        <w:rPr>
          <w:rFonts w:cs="Times New Roman" w:ascii="Times New Roman" w:hAnsi="Times New Roman"/>
          <w:sz w:val="28"/>
          <w:szCs w:val="28"/>
        </w:rPr>
        <w:br/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роходит на Красной площади в Москве в честь Дня Победы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арад Победы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ленточка считается символом победы над фашизм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Георгиевская ленточка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о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празднуется День Победы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9 мая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1 балл за каждый правильный ответ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нция 2. Известные памятник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ти памятники, расположенные на территории города Старый Оскол и его описание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 Женщинам-железнодорожницам в память о строительстве Дороги Мужеств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-мемориал посвящен подвигу женщин – строителей железной дороги Старый Оскол – Ржава. В рекордно короткие сроки, всего за 32 дня, с 15 июня по 15 июля 1943 года они проложили 95 км железнодорожного пути, во многом обеспечив победу советских войск в Курской битве летом 1943 год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 детям войны «Качели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зовый памятник выполнен в виде качелей, привязанных к дулу искорёженной пушки. На них качается мальчик, а рядом стоит девочка в не по размеру большой и истрёпанной одежд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я Славы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16 бюстов Героев Советского Союза, жителей Старого Оскола и Старооскольского района, погибших в Великую Отечественную войну или умерших после войны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-стела «Город воинской славы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в часть присвоения Старому Осколу звания «Города воинской славы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мориальный комплекс «Атаманский лес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, посвящённый памяти советских солдат, погибших в ходе Воронежско-Ворошиловградской и Воронежско-Касторненской операций, крупнейшая братская могила в Белгородской област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 солдату Великой Отечественной Войны «После боя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льптор Шишков решил посвятить его обычному воину. Актер Иван Лапиков в роли солдата в фильме «Они сражались за Родину» взят в качестве прообраза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 «Скорбящая мать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м месте были расстреляны фашистами мирные жители. Монумент символизирует образ матери, скорбящей по погибшим людям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льптурная композиция «22 июня 1941 года»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 в память о старооскольцах, ушедших на фрон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 маршалу Советского Союза Г.К. Жукову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-бюст, расположенный на площади Победы в центре города Старый Оскол, установлен в знак уважения к великому полководцу Великой Отечественной войны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 балл за каждый правильный ответ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нция 3. «Есть такая профессия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Едет на танке………………………ТАНКИСТ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збукой Морзе владеет……………..РАДИСТ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 пушки стреляет……….….АРТЕЛЛИРИСТ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ину поставить может………………..МИНЁР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Её обезвредит, конечно,……………….САПЁР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Лодка подводная к пирсу подходи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апу спускается бравый…..ПОДВОДНИК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Из пулемёта строчит……….…ПУЛЕМЁТЧИК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амолёт летит в небе. Его ведёт….….ЛЁТЧИК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 балл за каждый правильный ответ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нция 4. Партизанское движени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: расшифровать послание партизан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расшифровать  послание, которое  отправили разведчики, и написать на листке.  В этих посланиях нет букв, а только цифры. Каждая цифра обозначает букву алфавита. Все прекрасно знают эти буквы, и в какой последовательности они идут, и вы тоже знает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вариант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, 3, 1,  20, 1, 15, 12, 1,  9, 1,  18, 6, 12, 16, 11,  19,13, 6, 3, 1,  3,  16, 3, 18, 1, 4, 6,  16, 5, 10, 15,  20, 1, 15, 12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ариант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, 3, 1,  20, 1, 15, 12, 1,  19, 17, 18, 1, 3, 1,  5, 3, 6,  17, 21, 26, 12, 10,  19, 13, 6,3, 1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 к шифровке</w:t>
      </w:r>
    </w:p>
    <w:tbl>
      <w:tblPr>
        <w:tblW w:w="97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3"/>
        <w:gridCol w:w="209"/>
        <w:gridCol w:w="216"/>
        <w:gridCol w:w="200"/>
        <w:gridCol w:w="224"/>
        <w:gridCol w:w="200"/>
        <w:gridCol w:w="200"/>
        <w:gridCol w:w="258"/>
        <w:gridCol w:w="20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422"/>
      </w:tblGrid>
      <w:tr>
        <w:trPr/>
        <w:tc>
          <w:tcPr>
            <w:tcW w:w="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вариант: ДВА ТАНКА ЗА РЕКОЙ СЛЕВА, В ОВРАГЕ ОДИН ТАНК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вариант: ДВА ТАНКА СПРАВА, ДВЕ ПУШКИ СЛЕВА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 балл за каждый правильный ответ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нция 5. «Техника Великой Отечественной войны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1. Назовите известные вам боевые машины Великой Отечественно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йны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 балл за каждый правильный ответ, до 5 баллов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2. «Воздушный бой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- сделать самолетик из бумаги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 запустить самолетик (балл команде, чей самолетик улетел дальше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нция 6. Смекалк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окончание пословиц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лого пуля боится,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оин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 в поле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о в бою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лость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лого штык не берет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яжело в ученье –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зде молодец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лый боец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 берет.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 балл за каждый правильный ответ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гадайте ребус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4610</wp:posOffset>
            </wp:positionH>
            <wp:positionV relativeFrom="paragraph">
              <wp:posOffset>105410</wp:posOffset>
            </wp:positionV>
            <wp:extent cx="2569210" cy="13919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8" t="4077" r="4498" b="9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39192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1180</wp:posOffset>
            </wp:positionH>
            <wp:positionV relativeFrom="paragraph">
              <wp:posOffset>64770</wp:posOffset>
            </wp:positionV>
            <wp:extent cx="2856230" cy="12560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6250</wp:posOffset>
            </wp:positionH>
            <wp:positionV relativeFrom="paragraph">
              <wp:posOffset>157480</wp:posOffset>
            </wp:positionV>
            <wp:extent cx="4009390" cy="15830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0" t="-886" r="-350" b="-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5830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160020</wp:posOffset>
            </wp:positionV>
            <wp:extent cx="4152265" cy="15500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9" t="19721" r="-309" b="29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55003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1115</wp:posOffset>
            </wp:positionH>
            <wp:positionV relativeFrom="paragraph">
              <wp:posOffset>68580</wp:posOffset>
            </wp:positionV>
            <wp:extent cx="3808730" cy="140843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3" t="-1251" r="-463" b="-1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4084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6"/>
        </w:rPr>
      </w:pPr>
      <w:r>
        <w:rPr>
          <w:rFonts w:cs="Times New Roman" w:ascii="Times New Roman" w:hAnsi="Times New Roman"/>
          <w:bCs/>
          <w:color w:val="000000"/>
          <w:sz w:val="27"/>
          <w:szCs w:val="26"/>
        </w:rPr>
        <w:t>(1 балл за каждый правильный ответ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</w:rPr>
      </w:pPr>
      <w:r>
        <w:rPr>
          <w:rFonts w:cs="Times New Roman" w:ascii="Times New Roman" w:hAnsi="Times New Roman"/>
          <w:bCs/>
          <w:color w:val="000000"/>
          <w:sz w:val="27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нция 7. Музыкальный квест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гда солдату песня помогала,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ою и опорою была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все четыре грозных года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рогами к победе с бойцами ш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лагаю вспомнить песни военных лет. Вам нужно перечислить названия песен о войне. За правильно названную песню жюри ставит – 1 бал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сейчас вам нужно спеть песню «Катюша»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ья команда споет лучше и выразительнее, то получит – 1 бал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нция 8. «Поезд домой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чился бой, и бойцы с победой собираются домой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 командами стоит задача: сделать самый длинный поезд. Каждой команде выдаются скрепки. По сигналу команды должны собрать из скрепок цепочку. Время выполнения 30 секунд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беждает команда, у которой получится наибольшее количество вагонов, и получает – 1 балл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охнули мы на славу</w:t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бедили вы по праву.</w:t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хвал достойны и награды</w:t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мы вручить призы вам ра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чена викторина  и путешествие в мир истории. Мы поздравляем победителей. Игра закончена, но процесс познания продолжается, так как вам еще многое предстоит узнать, дорогие ребята. Удачи, успехов Вам на дороге зна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 LGC Un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empora LGC Uni;Times New Roman" w:hAnsi="Tempora LGC Uni;Times New Roman" w:eastAsia="WenQuanYi Micro Hei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Tempora LGC Uni;Times New Roman" w:hAnsi="Tempora LGC Uni;Times New Roman" w:eastAsia="WenQuanYi Micro Hei;Times New Roman" w:cs="Lohit Devanagari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;Tahoma" w:hAnsi="Open Sans;Tahoma" w:eastAsia="WenQuanYi Micro Hei;Times New Roman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23:00Z</dcterms:created>
  <dc:creator/>
  <dc:description/>
  <cp:keywords/>
  <dc:language>en-US</dc:language>
  <cp:lastModifiedBy>Осокина</cp:lastModifiedBy>
  <dcterms:modified xsi:type="dcterms:W3CDTF">2023-10-05T13:57:00Z</dcterms:modified>
  <cp:revision>6</cp:revision>
  <dc:subject/>
  <dc:title/>
</cp:coreProperties>
</file>