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Cs/>
          <w:i/>
          <w:iCs/>
          <w:sz w:val="26"/>
          <w:szCs w:val="26"/>
        </w:rPr>
        <w:t xml:space="preserve">Ковалева О.С., </w:t>
      </w:r>
    </w:p>
    <w:p>
      <w:pPr>
        <w:pStyle w:val="Normal"/>
        <w:jc w:val="right"/>
        <w:rPr/>
      </w:pPr>
      <w:r>
        <w:rPr>
          <w:bCs/>
          <w:i/>
          <w:iCs/>
          <w:sz w:val="26"/>
          <w:szCs w:val="26"/>
        </w:rPr>
        <w:t xml:space="preserve">Мальченко Л.Н., </w:t>
      </w:r>
    </w:p>
    <w:p>
      <w:pPr>
        <w:pStyle w:val="Normal"/>
        <w:jc w:val="right"/>
        <w:rPr/>
      </w:pPr>
      <w:r>
        <w:rPr>
          <w:bCs/>
          <w:i/>
          <w:iCs/>
          <w:sz w:val="26"/>
          <w:szCs w:val="26"/>
        </w:rPr>
        <w:t xml:space="preserve">воспитатели МБДОУ ДС № 45 «Росинка»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 значимая ак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ерево Побе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зновозрастной группе компенсирующей направленн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детей с ТН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Материалы и оборудование:</w:t>
      </w:r>
      <w:r>
        <w:rPr>
          <w:sz w:val="26"/>
          <w:szCs w:val="26"/>
        </w:rPr>
        <w:t xml:space="preserve"> саженцы березы, лопаты, лейки с водой, бумбокс, фонограммы песен «Нет в России семьи такой», «Мы на свет родились», фотографии ветеранов ВОВ, плакаты «Они сражались за Родину»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тавители общественности:</w:t>
      </w:r>
      <w:r>
        <w:rPr>
          <w:sz w:val="26"/>
          <w:szCs w:val="26"/>
        </w:rPr>
        <w:t xml:space="preserve"> ветераны ВОВ, дети войны, родители воспитанников детского сада, выпускники детского сада-волонтеры  МБОУ «ЦО - СШ №22» Старый Оск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24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петенции, формирующиеся и развивающиеся в ходе воспитательного мероприятия:</w:t>
      </w:r>
      <w:r>
        <w:rPr>
          <w:spacing w:val="-1"/>
          <w:sz w:val="26"/>
          <w:szCs w:val="26"/>
        </w:rPr>
        <w:t xml:space="preserve">  информационная, деятельностная, коммуникативная, социальна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Цель –</w:t>
      </w:r>
      <w:r>
        <w:rPr>
          <w:sz w:val="26"/>
          <w:szCs w:val="26"/>
        </w:rPr>
        <w:t xml:space="preserve"> формирование патриотических чувств, начала гражданственности и социальной активности детей и родителей в совместной образовательной деятель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здать условия для развития у детей интереса к отдельным фактам истории родной страны;</w:t>
      </w:r>
    </w:p>
    <w:p>
      <w:pPr>
        <w:pStyle w:val="Normal"/>
        <w:jc w:val="both"/>
        <w:rPr/>
      </w:pPr>
      <w:r>
        <w:rPr>
          <w:sz w:val="26"/>
          <w:szCs w:val="26"/>
        </w:rPr>
        <w:t>- посадить березы, как символ Победы в Великой Отечественной вой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пособствовать воспитанию у дошкольников чувства гордости и ответственности за свою Родину;</w:t>
      </w:r>
    </w:p>
    <w:p>
      <w:pPr>
        <w:pStyle w:val="Normal"/>
        <w:jc w:val="both"/>
        <w:rPr/>
      </w:pPr>
      <w:r>
        <w:rPr>
          <w:sz w:val="26"/>
          <w:szCs w:val="26"/>
        </w:rPr>
        <w:t>- предоставить возможность дошкольникам и родителям выразить патриотические чувства, связанные с пониманием ценности памятных дат («День Победы»);</w:t>
      </w:r>
    </w:p>
    <w:p>
      <w:pPr>
        <w:pStyle w:val="Normal"/>
        <w:jc w:val="both"/>
        <w:rPr/>
      </w:pPr>
      <w:r>
        <w:rPr>
          <w:sz w:val="26"/>
          <w:szCs w:val="26"/>
        </w:rPr>
        <w:t>- поощрять чувство благодарности ветеранам ВОВ, уважение к подвигу русского на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гащать опыт сотрудничества и взаимодействия со взрослы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инициативность и самостоятельность;</w:t>
      </w:r>
    </w:p>
    <w:p>
      <w:pPr>
        <w:pStyle w:val="Normal"/>
        <w:jc w:val="both"/>
        <w:rPr/>
      </w:pPr>
      <w:r>
        <w:rPr>
          <w:sz w:val="26"/>
          <w:szCs w:val="26"/>
        </w:rPr>
        <w:t>- поддерживать проявление субъектной позиции ребенка в речевом общении со взрослыми и сверстн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вивать новые формы взаимодействия педагогов и родителей по патриотическому воспитанию дошкольник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ивлечь внимание общественности к значению мира на Земле. </w:t>
      </w:r>
    </w:p>
    <w:p>
      <w:pPr>
        <w:pStyle w:val="Normal"/>
        <w:ind w:left="9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од а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рганизационный момент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школьники с родителями и педагогами, волонтеры с ветеранами собираются на территории детского сад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уководитель 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Уважаемые родители, дети, гости  сегодня мы приглашаем вас принять участие в акции «Дерево Победы». Цель акции высадить на территории детского сада березы и оформить аллею Памяти. Каждый из вас в ходе акции проведет беседу с воспитанниками, родителями и сотрудниками детского сада о Дне Победы, о березе, как символе стойкости и вынослив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2. Вступительное слово педагога</w:t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Ведущий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орогие друзья! Приближается знаменательная дата в истории России. 9 Мая вся наша великая страна будет отмечать 80 лет Победы!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Говорят, что чувство любви к Родине необъяснимо. Родина – мать. А разве можно не любить маму? Разве можно бросить ее в беде? Вот наши прадеды и встали на защиту Отчизны от фашизма. И не жалели в бою свои жизни.</w:t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72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ассматривание плакатов  «Они сражались за Родину»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дущий предлагает участникам мероприятия рассмотреть плакаты, подготовленные волонтерами Победы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iCs/>
          <w:sz w:val="26"/>
          <w:szCs w:val="26"/>
        </w:rPr>
        <w:t>1 волонтер: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>Я смотрю старый фильм о войне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>И не знаю, кого мне спросить: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чему нашим людям и нашей стране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лько горя пришлось пережить?</w:t>
      </w:r>
    </w:p>
    <w:p>
      <w:pPr>
        <w:pStyle w:val="Normal"/>
        <w:ind w:left="-72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6"/>
          <w:szCs w:val="26"/>
        </w:rPr>
        <w:t>2 волонтер: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Я смотрю старый фильм, и мечтается мне,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тобы не было войн и смертей,</w:t>
      </w:r>
    </w:p>
    <w:p>
      <w:pPr>
        <w:pStyle w:val="Normal"/>
        <w:ind w:left="-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Чтобы мамам страны не пришлось хоронить</w:t>
      </w:r>
    </w:p>
    <w:p>
      <w:pPr>
        <w:pStyle w:val="Normal"/>
        <w:ind w:left="-720" w:firstLine="720"/>
        <w:jc w:val="both"/>
        <w:rPr/>
      </w:pPr>
      <w:r>
        <w:rPr>
          <w:sz w:val="26"/>
          <w:szCs w:val="26"/>
        </w:rPr>
        <w:t>Вечно юных своих сыновей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Ведущий:</w:t>
      </w:r>
    </w:p>
    <w:p>
      <w:pPr>
        <w:pStyle w:val="Normal"/>
        <w:jc w:val="both"/>
        <w:rPr/>
      </w:pPr>
      <w:r>
        <w:rPr>
          <w:sz w:val="26"/>
          <w:szCs w:val="26"/>
        </w:rPr>
        <w:t>Война вошла в жизнь нашего народа ненавистным воем вражеских бомб, разрушенными городами и селами, миллионами убитых на фронтах, угнанных в рабство, замученных в лагерях смер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е унывали наши защитники, проявляя героизм и храбрость, поддерживали друг друга в дни тяжелых испытаний. Тогда и родились русские пословицы: «Родина – мать, умей за нее постоять», «Чужой земли мы не хотим, но и своей не отдадим», «Лучше смерть принять, чем Родину предать». Так порой писали с фронта солдаты своим близким, давая наказ верности Отечеству.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Волонтеры исполняют песню «Нет в России семьи такой»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6"/>
          <w:szCs w:val="26"/>
        </w:rPr>
        <w:t>3 волонте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лет прошло со Дня Победы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олько мирных и счастливых лет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ны вам за то, отцы и деды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 сказали вы фашистам «Нет!».</w:t>
      </w:r>
    </w:p>
    <w:p>
      <w:pPr>
        <w:pStyle w:val="Normal"/>
        <w:ind w:left="-720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720" w:firstLine="720"/>
        <w:jc w:val="both"/>
        <w:rPr/>
      </w:pPr>
      <w:r>
        <w:rPr>
          <w:b/>
          <w:i/>
          <w:sz w:val="26"/>
          <w:szCs w:val="26"/>
        </w:rPr>
        <w:t>4 волонтер:</w:t>
      </w:r>
    </w:p>
    <w:p>
      <w:pPr>
        <w:pStyle w:val="Normal"/>
        <w:jc w:val="both"/>
        <w:rPr/>
      </w:pPr>
      <w:r>
        <w:rPr>
          <w:sz w:val="26"/>
          <w:szCs w:val="26"/>
        </w:rPr>
        <w:t>Благодарны вам за то, что отстоял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ы Отчизну дорогой  ценой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 улыбки детские сиял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 на смерть шли, жертвуя собой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ассматривание фотографий ветеранов ВОВ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>Ведущий предлагает участникам мероприятия рассмотреть штендеры с портретами фронтовиков, подготовленные воспитанниками и родителями детского сада.</w:t>
      </w:r>
      <w:r>
        <w:rPr>
          <w:b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Ведущий:</w:t>
      </w:r>
    </w:p>
    <w:p>
      <w:pPr>
        <w:pStyle w:val="Normal"/>
        <w:jc w:val="both"/>
        <w:rPr/>
      </w:pPr>
      <w:r>
        <w:rPr>
          <w:sz w:val="26"/>
          <w:szCs w:val="26"/>
        </w:rPr>
        <w:t>Память ... Она нетленная и вечная. Она смотрит на нас со старых фронтовых фотографий, из тех вещей, которые хранятся в музеях вечной славы, и не дает померкнуть ни одной героической странице истории победы над фашизмом. Каждый из нас разделяет мнение, воплощенное в словах: «Никто не забыт, ничто не забыто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1 ребено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знаем, вы не напрасно страдали,</w:t>
        <w:br/>
        <w:t>Вы гордо всё стерпеть смогли.</w:t>
        <w:br/>
        <w:t>Спасибо, что людей спасали,</w:t>
        <w:br/>
        <w:t>И нас ценою жертв своих спасл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2 ребенок:</w:t>
      </w:r>
    </w:p>
    <w:p>
      <w:pPr>
        <w:pStyle w:val="Normal"/>
        <w:rPr/>
      </w:pPr>
      <w:r>
        <w:rPr>
          <w:sz w:val="26"/>
          <w:szCs w:val="26"/>
        </w:rPr>
        <w:t>И сквозь столетья ваша слава</w:t>
        <w:br/>
        <w:t>Мы знаем точно, пролетит.</w:t>
        <w:br/>
        <w:t>С людьми такими, как тогда вы-</w:t>
        <w:br/>
        <w:t>Всегда Россия победит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Ведущий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В эти предпраздничные дни волонтеры, активисты и просто жители русских городов высаживают деревья в память о 27 миллионах погибших в самой кровавой вой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Прямо сейчас, в России создаются новые сады, аллеи, парки и скверы. Каждое дерево может быть деревом, посаженным в память отца, деда, прадеда. Это они завоевали для нас Великую Побед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лоствольная береза - один из символов России. Она первой засаживается на пашне, появляется у откоса дорог, даже растет на пожарище, потому что отличается стойкостью и выносливостью, как и наша Родина. 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3 ребен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б не забыты были героев име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тоб помнила о них всегда страна – </w:t>
      </w:r>
    </w:p>
    <w:p>
      <w:pPr>
        <w:pStyle w:val="Normal"/>
        <w:jc w:val="both"/>
        <w:rPr/>
      </w:pPr>
      <w:r>
        <w:rPr>
          <w:sz w:val="26"/>
          <w:szCs w:val="26"/>
        </w:rPr>
        <w:t>Березу нынче мы посади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честь памяти на долгие века!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4 ребен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пусть березка шелести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дарит нам прохладу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  пусть напоминает нам всег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 мир и про огромную утрату!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  <w:shd w:fill="FFFFFF" w:val="clear"/>
        </w:rPr>
        <w:t>Ведущий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Мы посадим березы, как символ стойкости и выносливости нашей страны в годы войны, в  память о тех, кто своей жизнью отстоял свободу нашей Родины и наше будущее. Посадим деревья в память о своих дедах и прадедах, участвовавших в ВОВ. </w:t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  <w:shd w:fill="FFFFFF" w:val="clear"/>
        </w:rPr>
      </w:pPr>
      <w:r>
        <w:rPr>
          <w:b/>
          <w:color w:val="000000"/>
          <w:sz w:val="26"/>
          <w:szCs w:val="26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5. Расширение границ акции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едущий предлагает детям группы организовать беседу с воспитанниками и сотрудниками детского сада и привлечь их к участию в акции.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Вопросы беседы: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- Вы знаете, какая приближается дата в истории России?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А в вашей семье есть участники Великой Отечественной войны?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Как вы храните память о войне в своей семье?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- Вы  хотите, чтобы все помнили об этой страшной войне?  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Тогда  присоединяйтесь к нашей акции «Аллея Победы».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6. Посадка дерев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едущий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ал волнующий и самый значимый момент нашей акции - это посадка белоствольных берез. Право высадить деревья Победы предоставляется ветеранам войны, волонтерам Победы и воспитанникам детского сада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частники акции высаживают дерево Победы.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ы надеемся, что Деревья Победы станут живым памятником всем тем, кто защищал нашу Родину в годы Великой Отечественной войны. Давайте будем всегда помнить и чтить историю великой державы – России!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5 волонтер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ем жить, встречать рассветы, верить и любить, </w:t>
      </w:r>
    </w:p>
    <w:p>
      <w:pPr>
        <w:pStyle w:val="Normal"/>
        <w:jc w:val="both"/>
        <w:rPr/>
      </w:pPr>
      <w:r>
        <w:rPr>
          <w:sz w:val="26"/>
          <w:szCs w:val="26"/>
        </w:rPr>
        <w:t>Только не забыть бы это, лишь бы не забы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6 волонте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а память, верьте, люди, целой земле нужна.</w:t>
      </w:r>
    </w:p>
    <w:p>
      <w:pPr>
        <w:pStyle w:val="Normal"/>
        <w:jc w:val="both"/>
        <w:rPr/>
      </w:pPr>
      <w:r>
        <w:rPr>
          <w:sz w:val="26"/>
          <w:szCs w:val="26"/>
        </w:rPr>
        <w:t>Если мы войну забудем - вновь придет 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Участники акции исполняют песню «Мы на свет родились»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6"/>
          <w:szCs w:val="26"/>
          <w:shd w:fill="FFFFFF" w:val="clear"/>
        </w:rPr>
      </w:pPr>
      <w:r>
        <w:rPr>
          <w:b/>
          <w:bCs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t>7. Минута молчания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b/>
          <w:i/>
          <w:color w:val="000000"/>
          <w:sz w:val="26"/>
          <w:szCs w:val="26"/>
          <w:shd w:fill="FFFFFF" w:val="clear"/>
        </w:rPr>
        <w:t>Ведущий:</w:t>
      </w:r>
    </w:p>
    <w:p>
      <w:pPr>
        <w:pStyle w:val="Normal"/>
        <w:rPr/>
      </w:pPr>
      <w:r>
        <w:rPr>
          <w:bCs/>
          <w:sz w:val="26"/>
          <w:szCs w:val="26"/>
        </w:rPr>
        <w:t>Память героев, погибших за Родину, почтим минутой молчания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5 ребенок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усть не будет войны никогда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усть спокойно уснут город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усть сирены пронзительный вой</w:t>
      </w:r>
    </w:p>
    <w:p>
      <w:pPr>
        <w:pStyle w:val="Normal"/>
        <w:rPr/>
      </w:pPr>
      <w:r>
        <w:rPr>
          <w:bCs/>
          <w:sz w:val="26"/>
          <w:szCs w:val="26"/>
        </w:rPr>
        <w:t>Не звучит над моей головой.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6 ребенок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и один пусть не рвется снаряд,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Ни один не строчит автомат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глушают пусть наши леса</w:t>
      </w:r>
    </w:p>
    <w:p>
      <w:pPr>
        <w:pStyle w:val="Normal"/>
        <w:rPr/>
      </w:pPr>
      <w:r>
        <w:rPr>
          <w:bCs/>
          <w:sz w:val="26"/>
          <w:szCs w:val="26"/>
        </w:rPr>
        <w:t>Только птиц и детей голоса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усть спокойно проходят года.</w:t>
      </w:r>
    </w:p>
    <w:p>
      <w:pPr>
        <w:pStyle w:val="Normal"/>
        <w:rPr>
          <w:b/>
          <w:b/>
          <w:bCs/>
        </w:rPr>
      </w:pPr>
      <w:r>
        <w:rPr>
          <w:bCs/>
          <w:sz w:val="26"/>
          <w:szCs w:val="26"/>
        </w:rPr>
        <w:t>Пусть не будет войны никогда!!!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ные итоги и выводы. </w:t>
      </w:r>
      <w:r>
        <w:rPr>
          <w:sz w:val="26"/>
          <w:szCs w:val="26"/>
        </w:rPr>
        <w:t>Дошкольники соотносят понятия и реальные события, связанные с памятными датами страны («День Победы»); способны выразить эмоциональную отзывчивость; способны устанавливать контакт и вести деловой диалог со взрослыми, планировать деятельность; доброжелательно настроены по отношению к взрослым и сверстникам, стремятся к взаимопониманию; у дошкольников обогащены представления о празднике «День Победы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Формулировка перспектив воспитательной работы в детском коллективе. </w:t>
      </w:r>
      <w:r>
        <w:rPr>
          <w:sz w:val="26"/>
          <w:szCs w:val="26"/>
        </w:rPr>
        <w:t>Разработка и реализация событийного плана мероприятий для участия воспитанников детского сада в привлечении внимания общественности к историческим датам Ро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Литература и интернет-ресурсы, использованные при подготовке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>1. Цветкова Т. В. Федеральный государственный образовательный стандарт дошкольного образования. Письма и приказы/ Т. В. Цветкова – Москва: Сфера, 2020. 96 с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Приказ Министерства просвещения Российской Федерации от 25.11.2022 № 1028 «Об утверждении федеральной образовательной программы дошкольного образования» (Зарегистрирован 28.12.2022 № 71847): Официальное опубликование правовых актов, 2022. - 236 с. - URL: </w:t>
      </w:r>
      <w:hyperlink r:id="rId2">
        <w:r>
          <w:rPr>
            <w:rStyle w:val="InternetLink"/>
            <w:sz w:val="26"/>
            <w:szCs w:val="26"/>
          </w:rPr>
          <w:t>http://publication.pravo.gov.ru/Document/View/0001202212280044?index=1</w:t>
        </w:r>
      </w:hyperlink>
      <w:r>
        <w:rPr>
          <w:sz w:val="26"/>
          <w:szCs w:val="26"/>
        </w:rPr>
        <w:t xml:space="preserve"> (дата обращения: 19.12.2024)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6"/>
          <w:szCs w:val="26"/>
        </w:rPr>
        <w:t xml:space="preserve">3. Федеральный закон от 29.12.2012 г. № 273-ФЗ «Об образовании в Российской Федерации»: Электронный фонд правовых и нормативно-технических документов, 2023.  - URL: </w:t>
      </w:r>
      <w:hyperlink r:id="rId3">
        <w:r>
          <w:rPr>
            <w:rStyle w:val="InternetLink"/>
            <w:sz w:val="26"/>
            <w:szCs w:val="26"/>
          </w:rPr>
          <w:t>https://docs.cntd.ru/document/902389617</w:t>
        </w:r>
      </w:hyperlink>
      <w:r>
        <w:rPr>
          <w:sz w:val="26"/>
          <w:szCs w:val="26"/>
        </w:rPr>
        <w:t xml:space="preserve"> (дата обращения: 19.12.2024)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212280044?index=1" TargetMode="External"/><Relationship Id="rId3" Type="http://schemas.openxmlformats.org/officeDocument/2006/relationships/hyperlink" Target="https://docs.cntd.ru/document/90238961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38:00Z</dcterms:created>
  <dc:creator>rabota</dc:creator>
  <dc:description/>
  <cp:keywords/>
  <dc:language>en-US</dc:language>
  <cp:lastModifiedBy>Декина</cp:lastModifiedBy>
  <cp:lastPrinted>2013-01-16T12:38:00Z</cp:lastPrinted>
  <dcterms:modified xsi:type="dcterms:W3CDTF">2025-06-18T08:33:00Z</dcterms:modified>
  <cp:revision>6</cp:revision>
  <dc:subject/>
  <dc:title>СОЦИАЛЬНАЯ АКЦИЯ</dc:title>
</cp:coreProperties>
</file>